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Новоспас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Троицко-Сунгурская  казачья СШ»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84120</wp:posOffset>
                </wp:positionV>
                <wp:extent cx="6152515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ССМОТРЕНО                                            СОГЛАСОВАНО                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а ШМО                                                           заместитель директора       директор М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чителей начальных классов,                        по УВР                               «Троицко – Сунгурская С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уководитель ШМО__________                   ___________________         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Е. А. Авдеева                               С.В. Талалова                           С.В. Ива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5pt;height:110.4pt;mso-wrap-distance-left:9pt;mso-wrap-distance-right:9pt;mso-wrap-distance-top:0pt;mso-wrap-distance-bottom:0pt;margin-top:195.6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РАССМОТРЕНО                                            СОГЛАСОВАНО                УТВЕРЖД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на ШМО                                                           заместитель директора       директор МО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учителей начальных классов,                        по УВР                               «Троицко – Сунгурская СШ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руководитель ШМО__________                   ___________________         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</w:rPr>
                        <w:t xml:space="preserve">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Е. А. Авдеева                               С.В. Талалова                           С.В. Ива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cs="Times New Roman" w:ascii="Times New Roman" w:hAnsi="Times New Roman"/>
          <w:bCs/>
        </w:rPr>
        <w:t>Протокол № 1 от «30» 08                              Приказ №105 от «30» 08             Приказ №105 от «30» 08                                                 2023 г.                                                                                      2023 г.                                                2023 г.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 изобразительному искусству</w:t>
      </w:r>
    </w:p>
    <w:p>
      <w:pPr>
        <w:pStyle w:val="Style2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разования: 1  - 4 класс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928" w:leader="none"/>
          <w:tab w:val="left" w:pos="5103" w:leader="none"/>
        </w:tabs>
        <w:rPr/>
      </w:pPr>
      <w:r>
        <w:rPr>
          <w:rFonts w:cs="Times New Roman" w:ascii="Times New Roman" w:hAnsi="Times New Roman"/>
        </w:rPr>
        <w:t>Количество часов:  3 класс – 34  часа (1 час в неделю)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928" w:leader="none"/>
          <w:tab w:val="left" w:pos="5103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color w:val="26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составлена на основе: </w:t>
      </w:r>
      <w:r>
        <w:rPr>
          <w:rFonts w:cs="Times New Roman" w:ascii="Times New Roman" w:hAnsi="Times New Roman"/>
          <w:sz w:val="24"/>
          <w:szCs w:val="24"/>
        </w:rPr>
        <w:t>Изобразительное  искусство.  Рабочие  программы.  Предметная  линия  учебников  под  редакцией  Б. М. Неменского. 1—4  классы.  Учебное  пособие  для  общеобразовательных  организаций.  —  М.: Просвещение,  2020.</w:t>
      </w:r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shd w:fill="FFFFFF" w:val="clear"/>
        </w:rPr>
      </w:r>
    </w:p>
    <w:p>
      <w:pPr>
        <w:pStyle w:val="Msonospacing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звание учебников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3 класс: учеб. для общеобразоват. Учреждений / [Н.А. Горяева и др.];  под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д. Б.М.Неменского. – 11 –е изд. - М.: Просвещение, 2020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 Планируемые результаты изучения учебного предмет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u w:val="single"/>
        </w:rPr>
        <w:t>Личностные результаты</w:t>
      </w:r>
      <w:r>
        <w:rPr>
          <w:rFonts w:eastAsia="Times New Roman" w:cs="Times New Roman" w:ascii="Times New Roman" w:hAnsi="Times New Roman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u w:val="single"/>
        </w:rPr>
        <w:t>Метапредметные результаты</w:t>
      </w:r>
      <w:r>
        <w:rPr>
          <w:rFonts w:eastAsia="Times New Roman" w:cs="Times New Roman" w:ascii="Times New Roman" w:hAnsi="Times New Roman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Предметные результаты </w:t>
      </w:r>
      <w:r>
        <w:rPr>
          <w:rFonts w:eastAsia="Times New Roman" w:cs="Times New Roman" w:ascii="Times New Roman" w:hAnsi="Times New Roman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</w:rPr>
        <w:t>умение 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мение приводить примеры 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Style22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ребования к уровню подготовки учащихся 3 класс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>обчающиеся должны знать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основные виды и жанры изобразительных искусств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основы изобразительной грамоты (цвет, тон, пропорции, композиция)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имена выдающихся представителей русского и зарубежного искусства и их основные про</w:t>
        <w:softHyphen/>
        <w:t>изведения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названия наиболее крупных художественных музеев России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названия известных центров народных художественных ремесел Росси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>обчающиеся должны уметь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Конструировать и лепить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Рисовать с натуры и представлению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Выстраивать ритм, выбирать изобразительные мотивы, их превращение в композицию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Работать с акварелью и гуашью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полнять конструктивное строение: объемное изображение предметов из цветной и белой бумаг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Получат возможность научиться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Выполнять эскизы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Работать акварелью, гуашью; в смешанной технике (фон – пейзаж, аппликация; макетирование, конструирование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Декоративно-прикладное творчеств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u w:val="single"/>
        </w:rPr>
        <w:t>Учащиеся 3 класса должны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знать/понимат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дельные произведения выдающихся мастеров русского изобразительного искусства прошлого и настоящего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обенности художественных средств различных видов и жанров изобразительного искусств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акономерности конструктивного строения изображаемых предметов, основные закономерности наблюдательной, линейной и воздушной перспективы, светотени, элементы цветоведения, композиц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личные приемы работы карандашом, акварелью, гуашью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нать деление изобразительного искусства на жанры, понимать специфику их изобразительного искусств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оль изобразительного искусства в духовной жизни человека, обогащение его переживаниями и опытом предыдущих поколен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звания наиболее крупных художественных музеев Росс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звания известных центров народных художественных ремесел Росси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идеть цветовое богатство окружающего мира и передавать свои впечатления в рисунка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бирать наиболее выразительный сюжет тематической композиции и проводить подготовительную работу (предварительные наблюдения, наброски и зарисовки, эскизы), с помощью изобразительных средств выражать свое отношение к персонажам изображаемого сюжет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льзоваться элементами перспективы, светотени, композиции и т.д. в рисовании на темы и с натур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ередавать тоном и цветом объем и пространство в натюрморте, пейзаже, портрет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менять в рисунке выразительные средства (эффекты освещения, композиции, штриховки, разные приемы работы акварелью, гуашью), добиваться образной передачи действительност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br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ля самостоятельной твор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огащение опыта восприятия произведений изобразительного искусств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владеть компетенциями: </w:t>
      </w:r>
      <w:r>
        <w:rPr>
          <w:rFonts w:eastAsia="Times New Roman" w:cs="Times New Roman" w:ascii="Times New Roman" w:hAnsi="Times New Roman"/>
          <w:color w:val="000000"/>
        </w:rPr>
        <w:t>личностного саморазвития, коммуникативной, ценностно-ориентационной, рефлексивной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2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lang w:eastAsia="en-US"/>
        </w:rPr>
        <w:t>СОДЕРЖАНИЕ УЧЕБНОГО ПРЕДМЕТА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в твоем доме (8 ч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а Изображения, Постройки и Украшени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"Мастера" ведут ребёнка в его квартиру и выясняют, что же каждый из них "сделал" в ближайшем окружении ребёнка, и в итоге выясняется, что без их участия не создавался ни один предмет дома, не было бы и самого дома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игрушк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 – какими им быть – придумал художник. Детские игрушки, народные игрушки, самодельные игрушки. Лепка игрушки из пластилина или глины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 у тебя дома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седневная и праздничная посуда. Конструкция, форма предметов и роспись и украшение посуды. Работа "Мастеров Постройки, Украшения и Изображения" в изготовлении посуды. Изображение на бумаге. Лепка посуды из пластилина с росписью по белой грунтовке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 платок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скиз платка: для девочки, для бабушки, то есть разных по содержанию, ритмике рисунка, колориту, как средство выражени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и и шторы в твоем доме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скизы обоев или штор для комнаты, имеющей чёткое назначение: спальня, гостиная, детская. Можно выполнить и в технике набойк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книжки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Художник и книга. Иллюстрации. Форма книги. Шрифт. Буквица. Иллюстрирование выбранной сказки или конструирование книжки-игрушки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тельная открытка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скиз открытки или декоративной закладки (по растительным мотивам). Возможно исполнение в технике граттажа, гравюры наклейками или графической монотипи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делал художник в нашем доме (обобщение темы)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здании всех предметов в доме принял участие художник. Ему помогали наши "Мастера Изображения, Украшения и Постройки". Понимание роли каждого из них. Форма предмета и ее украшение.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на улицах твоего города (7ч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архитектуры – наследие веков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учение и изображение архитектурного памятника, своих родных мест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, скверы, бульвары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рхитектура, постройка парков. Образ парка. Парки для отдыха, парки-музеи, детские парки. Изображение парка, сквера, возможен коллаж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журные ограды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угунные ограды в Санкт-Петербурге и в Москве, в родном городе, деревянный ажур наличников. Проект ажурной решетки или ворот, вырезание из сложенной цветной бумаги и вклеивание их в композицию на тему "Парки, скверы, бульвары"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 на улицах и в парках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ими бывают фонари? Форму фонарей тоже создает художник: праздничный, торжественный фонарь, лирический фонарь. Фонари на улицах городов. Фонари – украшение города. Изображение или конструирование формы фонаря из бумаг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рины магазинов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ль художника в создании витрин. Реклама. Проект оформления витрины любого магазина (по выбору детей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в городе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здании формы машин тоже участвует художник. Машины разных времен. Умение видеть образ в форме машин. Придумать, нарисовать или построить из бумаги образы фантастических машин (наземных, водных, воздушных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делал художник на улицах города (обобщение темы)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ять должен возникнуть вопрос: что было бы, если бы наши "Братья-Мастера" ни к чему не прикасались на улицах нашего города? На этом уроке из отдельных работ создаётся одно или несколько коллективных панно. Это может быть панорама улицы района из нескольких склеенных в полосу рисунков в виде диорамы. Здесь можно разместить ограды и фонари, транспорт. Дополняется диорама фигурами людей, плоскими вырезками деревьев и кустов. Можно играть в "экскурсоводов" и "журналистов". Экскурсоводы рассказывают о своём городе (селе), о роли художников, которые создают художественный облик города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и зрелище (11 ч)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ник в цирке. Цирковое представление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релищных искусствах "Братья-Мастера" принимали участие с древних времен. Но и сегодня их роль незаменима. По усмотрению педагога, можно объединить большинство уроков темы идеей создания кукольного спектакля, к которому последовательно выполняются занавес, декорации, костюмы, куклы, афиша. В конце на обобщающем уроке можно устроить театрализованное представление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ьные маски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ски разных времен и народов. Маски в древних образах, в театре, на празднике. Конструирование выразительных острохарактерных масок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в театре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мысел и правда театра. Праздник театра. Декорации и костюмы персонажей. Театр на столе. Создание макета декораций спектакл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кукол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атральные куклы. Театр Петрушки. Перчаточные куклы, тростевые, марионетки. Работа художника над куклой. Персонажи. Образ куклы, ее конструкция и украшение. Создание куклы на уроке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ьный занавес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ль занавеса в театре. Занавес и образ спектакля. Эскиз занавеса к спектаклю (коллективная работа, 2–4 человека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иша, плакат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чение афиши. Образ спектакля, его выражение в афише. Шрифт. Изображение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и цирк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ль художника в цирке. Образ радостного и таинственного зрелища. Изображение циркового представления и его персонажей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и зрелище (обобщающий урок)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аздник в городе. "Мастера Изображения, Украшения и Постройки" помогают создать Праздник. Эскиз украшения города к празднику. Организация в классе выставки всех работ по теме.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и музей (8 ч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 в жизни города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нообразные музеи. Роль художника в организации экспозиции. Крупнейшие художественные музеи: Третьяковская галерея, Музей изобразительных искусств им. А.С. Пушкина, Эрмитаж, Русский музей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, которое хранится в этих музеях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 такое "картина". Картина-натюрморт. Жанр натюрморта. Натюрморт как рассказ о человеке. Изображение натюрморта по представлению, выражение настроени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-пейзаж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мотрим знаменитые пейзажи: И.Левитана, А.Саврасова, Н.Рериха, А.Куинджи, В.Ван Гога, К.Коро. Изображение пейзажа по представлению с ярко выраженным настроением: радостный и праздничный пейзаж; мрачный и тоскливый пейзаж; нежный и певучий пейзаж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ти на этом уроке вспомнят, какое настроение можно выразить холодными и тёплыми цветами, глухими и звонкими и, что может получиться при их смешени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-портрет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комство с жанром портрета. Портрет по памяти или по представлению (портрет подруги, друга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еях хранятся скульптуры известных мастеров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имся смотреть скульптуру. Скульптура в музее и на улице. Памятники. Парковая скульптура. Лепка фигуры человека или животного (в движении) для парковой скульптуры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картины и картины бытового жанра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комство с произведениями исторического и бытового жанра. Изображение по представлению исторического события (на тему русской былинной истории или истории средневековья, или изображение своей повседневной жизни: завтрак в семье, мы играем и т.д.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 сохраняют историю художественной культуры, творения великих художников (обобщение темы)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Экскурсия" по выставке лучших работ за год, праздник искусств со своим собственным сценарием. Подвести итог: какова роль художника в жизни каждого человека.</w:t>
      </w:r>
    </w:p>
    <w:p>
      <w:pPr>
        <w:pStyle w:val="Normal"/>
        <w:widowControl w:val="false"/>
        <w:autoSpaceDE w:val="false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3. Тематическое планирование</w:t>
      </w:r>
    </w:p>
    <w:tbl>
      <w:tblPr>
        <w:tblW w:w="9904" w:type="dxa"/>
        <w:jc w:val="left"/>
        <w:tblInd w:w="-1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4527"/>
        <w:gridCol w:w="808"/>
        <w:gridCol w:w="3773"/>
      </w:tblGrid>
      <w:tr>
        <w:trPr/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, методы, содержание уроков  с учетом рабочей программы воспитания (модуль «Школьный урок»)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в твоем доме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right="28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Изображения, Постройки и Украшения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/>
            </w:pPr>
            <w:r>
              <w:rPr>
                <w:rFonts w:eastAsia="Times New Roman CYR" w:cs="Times New Roman CYR" w:ascii="Calibri" w:hAnsi="Calibri"/>
              </w:rPr>
              <w:t>У</w:t>
            </w:r>
            <w:r>
              <w:rPr>
                <w:rFonts w:eastAsia="Times New Roman CYR" w:cs="Times New Roman CYR" w:ascii="Times New Roman CYR" w:hAnsi="Times New Roman CYR"/>
              </w:rPr>
              <w:t>рок – презентация</w:t>
            </w:r>
            <w:r>
              <w:rPr>
                <w:rFonts w:eastAsia="Times New Roman CYR" w:cs="Times New Roman CYR" w:ascii="Calibri" w:hAnsi="Calibri"/>
              </w:rPr>
              <w:t xml:space="preserve"> разнообразия строений и средств украшения строений в поселении.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игрушки. Вводная диагностик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Урок – диалог, беседа об игрушках, любимые игрушки, из чего изготовлены.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у тебя дома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ascii="Calibri" w:hAnsi="Calibri" w:eastAsia="Times New Roman CYR" w:cs="Times New Roman CYR"/>
              </w:rPr>
            </w:pPr>
            <w:r>
              <w:rPr>
                <w:rFonts w:eastAsia="Times New Roman CYR" w:cs="Times New Roman CYR" w:ascii="Calibri" w:hAnsi="Calibri"/>
              </w:rPr>
              <w:t>Работа в парах, изготовление чайной пары.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и и шторы в твоём доме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Творческая мастерская, работа в группах.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латок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Урок – исследование видов орнамента на платках в 20 веке и современности.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книжки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к - практикум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к - наблюдение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художник для твоего дом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Урок – выставка, игра-викторина.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 улицах твоего город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архитектуры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Работа над проектом современного здания.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, скверы, бульвары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к - путешествие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урные ограды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к - диалог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фонари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к фантазии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ины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Урок творческая мастерская, работа в парах, создание витрины игрушечного магазина.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транспорт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Проектная деятельность, создание проекта автомобиля.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52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художника на улицах твоего города (села)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"/>
              </w:rPr>
              <w:t>Урок – выставка, игра-викторина.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и зрелище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в цирке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овое представление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 xml:space="preserve">Урок – игра, разыгрывание цирковых номеров. 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театре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театрального героя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Урок творчества, работа в группах по созданию театральных декораций.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куко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лова и костюм куклы)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к - презентация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куко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коративное украшение костюма)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орческая мастерская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ьные маск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ascii="Calibri" w:hAnsi="Calibri" w:eastAsia="Times New Roman CYR" w:cs="Times New Roman CYR"/>
              </w:rPr>
            </w:pPr>
            <w:r>
              <w:rPr>
                <w:rFonts w:eastAsia="Times New Roman CYR" w:cs="Times New Roman CYR" w:ascii="Calibri" w:hAnsi="Calibri"/>
              </w:rPr>
              <w:t>У</w:t>
            </w:r>
            <w:r>
              <w:rPr>
                <w:rFonts w:eastAsia="Times New Roman CYR" w:cs="Times New Roman CYR" w:ascii="Times New Roman CYR" w:hAnsi="Times New Roman CYR"/>
              </w:rPr>
              <w:t>рок – игра</w:t>
            </w:r>
            <w:r>
              <w:rPr>
                <w:rFonts w:eastAsia="Times New Roman CYR" w:cs="Times New Roman CYR" w:ascii="Calibri" w:hAnsi="Calibri"/>
              </w:rPr>
              <w:t xml:space="preserve">, изображение своего героя. 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ьные маск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 xml:space="preserve">Урок – практикум, работа в парах , составление интервью. 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 и плакат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Calibri" w:hAnsi="Calibri"/>
              </w:rPr>
              <w:t>У</w:t>
            </w:r>
            <w:r>
              <w:rPr>
                <w:rFonts w:eastAsia="Times New Roman CYR" w:cs="Times New Roman CYR" w:ascii="Times New Roman CYR" w:hAnsi="Times New Roman CYR"/>
              </w:rPr>
              <w:t>рок – презентация</w:t>
            </w:r>
            <w:r>
              <w:rPr/>
              <w:t xml:space="preserve"> творческих проектов.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, плакат к спектаклю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Calibri" w:hAnsi="Calibri"/>
              </w:rPr>
              <w:t>У</w:t>
            </w:r>
            <w:r>
              <w:rPr>
                <w:rFonts w:eastAsia="Times New Roman CYR" w:cs="Times New Roman CYR" w:ascii="Times New Roman CYR" w:hAnsi="Times New Roman CYR"/>
              </w:rPr>
              <w:t>рок – презентация</w:t>
            </w:r>
            <w:r>
              <w:rPr/>
              <w:t xml:space="preserve"> творческих проектов.</w:t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в городе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 военной техники (к 23 февраля)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в городе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для мамы  (к 8 марта)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праздник-карнавал (обобщение темы)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праздник-карнавал, разыгрывание мини спектаклей.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и музей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ч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в жизни города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к - путешествие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а - особый мир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искусства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Виртуальная экскурсия по картинным галереям  различных музеев.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-пейзаж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 xml:space="preserve">Урок – игра « Я экскурсовод» 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-портрет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Урок работа в парах, рисование портрета своего соседа.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-натюрморт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к - презентация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сторические и бытовые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орческая мастерская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льптура в музее и на улице.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 xml:space="preserve">Урок – исследование видов скульптуры 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к - презентация</w:t>
            </w:r>
          </w:p>
        </w:tc>
      </w:tr>
      <w:tr>
        <w:trPr>
          <w:trHeight w:val="56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45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выставк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общение темы)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Урок - творческая мастерская, представление своих работ.</w:t>
            </w:r>
          </w:p>
        </w:tc>
      </w:tr>
      <w:tr>
        <w:trPr>
          <w:trHeight w:val="29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BF6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6">
    <w:name w:val="Основной текст (6) + Не курсив"/>
    <w:qFormat/>
    <w:rPr>
      <w:rFonts w:ascii="Times New Roman" w:hAnsi="Times New Roman" w:eastAsia="Times New Roman" w:cs="Times New Roman"/>
      <w:i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Без интервала Знак"/>
    <w:qFormat/>
    <w:rPr/>
  </w:style>
  <w:style w:type="character" w:styleId="1">
    <w:name w:val="Верхний колонтитул Знак1"/>
    <w:qFormat/>
    <w:rPr>
      <w:sz w:val="24"/>
      <w:szCs w:val="24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color w:val="BF600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8">
    <w:name w:val="Основной текст_"/>
    <w:qFormat/>
    <w:rPr>
      <w:rFonts w:ascii="Consolas" w:hAnsi="Consolas" w:eastAsia="Consolas" w:cs="Consolas"/>
      <w:spacing w:val="-30"/>
      <w:shd w:fill="FFFFFF" w:val="clear"/>
    </w:rPr>
  </w:style>
  <w:style w:type="character" w:styleId="TimesNewRoman0pt">
    <w:name w:val="Основной текст + Times New Roman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TimesNewRoman0pt1">
    <w:name w:val="Основной текст + Times New Roman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8"/>
      <w:szCs w:val="18"/>
      <w:u w:val="none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Tahoma8pt">
    <w:name w:val="Основной текст + Tahoma;8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ahoma8pt1pt">
    <w:name w:val="Основной текст + Tahoma;8 pt;Полужирный;Интервал -1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9pt">
    <w:name w:val="Основной текст + 9 pt;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Georgia85pt">
    <w:name w:val="Основной текст + Georgia;8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Times New Roman" w:cs="Times New Roman"/>
      <w:sz w:val="2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Consolas" w:hAnsi="Consolas" w:eastAsia="Consolas" w:cs="Consolas"/>
      <w:spacing w:val="-3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58:00Z</dcterms:created>
  <dc:creator>Лариса</dc:creator>
  <dc:description/>
  <cp:keywords/>
  <dc:language>en-US</dc:language>
  <cp:lastModifiedBy>школа</cp:lastModifiedBy>
  <cp:lastPrinted>2021-10-05T09:46:00Z</cp:lastPrinted>
  <dcterms:modified xsi:type="dcterms:W3CDTF">2023-09-15T11:48:00Z</dcterms:modified>
  <cp:revision>8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