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овоспа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Троицко-Сунгурская  казачья СШ</w: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84120</wp:posOffset>
                </wp:positionV>
                <wp:extent cx="5939790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СМОТРЕНО                                            СОГЛАСОВАНО                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 ШМО                                                           заместитель директора       директор М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ителей начальных классов,                        по УВР                               «Троицко – Сунгурская С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руководитель ШМО__________                   ___________________         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Cs/>
                              </w:rPr>
                              <w:t>Е. А. Авдеева                               С.В. Талалова                           С.В. Ива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10.4pt;mso-wrap-distance-left:9pt;mso-wrap-distance-right:9pt;mso-wrap-distance-top:0pt;mso-wrap-distance-bottom:0pt;margin-top:195.6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ССМОТРЕНО                                            СОГЛАСОВАНО                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на ШМО                                                           заместитель директора       директор МО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учителей начальных классов,                        по УВР                               «Троицко – Сунгурская СШ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/>
                      </w:pPr>
                      <w:r>
                        <w:rPr>
                          <w:bCs/>
                        </w:rPr>
                        <w:t>руководитель ШМО__________                   ___________________         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Cs/>
                        </w:rPr>
                        <w:t>Е. А. Авдеева                               С.В. Талалова                           С.В. Ива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Протокол № 1 от «30» 08                              Приказ №105 от «30» 08             Приказ №105 от «30» 08                                                 2023 г.                                                                                      2023 г.                                                2023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одной русский язык»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4 класса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роицкий Сунгур, 2023</w:t>
      </w:r>
    </w:p>
    <w:p>
      <w:pPr>
        <w:pStyle w:val="Normal"/>
        <w:widowControl w:val="false"/>
        <w:suppressAutoHyphens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uppressAutoHyphens w:val="false"/>
        <w:rPr>
          <w:rFonts w:eastAsia="Calibri"/>
        </w:rPr>
      </w:pPr>
      <w:r>
        <w:rPr>
          <w:rFonts w:eastAsia="Calibri"/>
          <w:b/>
        </w:rPr>
        <w:t xml:space="preserve">Рабочая программа составлена на основе: </w:t>
      </w:r>
      <w:r>
        <w:rPr>
          <w:rFonts w:eastAsia="Calibri"/>
        </w:rPr>
        <w:t>Русский родной язык. Примерные рабочие программы. 1–4 классы : учеб. пособие для общеобразоват. организаций / [О. М. Александрова и др.] под ред. О. М. Александровой. – М. : Просвещение, 2020</w:t>
      </w:r>
      <w:r>
        <w:rPr>
          <w:rFonts w:eastAsia="Calibri"/>
          <w:iCs/>
        </w:rPr>
        <w:t xml:space="preserve">год </w:t>
      </w:r>
    </w:p>
    <w:p>
      <w:pPr>
        <w:pStyle w:val="Normal"/>
        <w:shd w:fill="FFFFFF" w:val="clear"/>
        <w:suppressAutoHyphens w:val="false"/>
        <w:spacing w:before="0" w:after="150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rPr/>
      </w:pPr>
      <w:r>
        <w:rPr>
          <w:b/>
          <w:lang w:eastAsia="ru-RU"/>
        </w:rPr>
        <w:t>Название учебников:</w:t>
      </w:r>
      <w:r>
        <w:rPr>
          <w:b/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Русский родной язык. 3 класс : учеб. для общеобразоват. организаций. / [Александрова и др.]- 2 –е изд.– М.: Просвещение, 2021</w:t>
      </w:r>
    </w:p>
    <w:p>
      <w:pPr>
        <w:pStyle w:val="Style18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Планируемые результаты освоения учебного предмета, курса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Личностными результатами</w:t>
      </w:r>
      <w:r>
        <w:rPr>
          <w:color w:val="000000"/>
        </w:rPr>
        <w:t> изучения русского языка в начальной школе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едставление о русском языке как духовной, нравственной и культурной ценности народа; осознание национального своеобразия русского языка; познавательный интерес и уважительное отношение к русскому языку, а через него – к родной культуре; ответственное отношение к сохранению и развитию родного язык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сознание роли русского родного языка в жизни общества и государства, в современном мире, осознание роли русского родного языка в жизни человека, осознание языка как развивающегося явления, взаимосвязи исторического развития языка с историей общества, осознание национального своеобразия, богатства, выразительности русского родного язык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величение продуктивного, рецептивного и потенциального словаря; расширение круга используемых языковых и речевых средств родного язык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тапредметными результатами</w:t>
      </w:r>
      <w:r>
        <w:rPr>
          <w:color w:val="000000"/>
        </w:rPr>
        <w:t> изучения предмета «Русский родной язык» в 4 классе является формирование следующих умений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е; способностью предъявлять результаты деятельности (самостоятельной, групповой) в виде рефератов, проектов;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 деятельност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едметными результатами </w:t>
      </w:r>
      <w:r>
        <w:rPr>
          <w:color w:val="000000"/>
        </w:rPr>
        <w:t>изучения учебного предмета «Русский родной язык» в 4 классе являются формирование следующих умений:</w:t>
      </w:r>
    </w:p>
    <w:p>
      <w:pPr>
        <w:pStyle w:val="Normal"/>
        <w:jc w:val="both"/>
        <w:rPr/>
      </w:pPr>
      <w:r>
        <w:rPr>
          <w:color w:val="000000"/>
        </w:rPr>
        <w:t>В конце четвёртого года изучения курса «Русского родного языка» в начальной школе </w:t>
      </w:r>
      <w:r>
        <w:rPr>
          <w:b/>
          <w:bCs/>
          <w:i/>
          <w:color w:val="000000"/>
        </w:rPr>
        <w:t>обучающийся научится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при реализации </w:t>
      </w:r>
      <w:r>
        <w:rPr>
          <w:b/>
          <w:bCs/>
          <w:color w:val="000000"/>
        </w:rPr>
        <w:t>содержательной линии «Русский язык: прошлое и настоящее»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распознавать слова с национально-культурным компонентом значения (лексика, связанная с особенностями мировосприятия и отношениями между людьми; с качествами и чувствами людей; родственными отношениями)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распознавать русские традиционные сказочные образы, эпитеты и сравнения в произведениях устного народного творчества и произведениях детской художественной литературы; осознавать уместность употребления эпитетов и сравнений в реч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спользовать словарные статьи учебного пособия для определения лексического значения слов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онимать значение русских пословиц и поговорок, связанных с изученными темам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онимать значение фразеологических оборотов, связанных с изученными темами; осознавать уместность их употребления в современных ситуациях речевого общени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спользовать собственный словарный запас для свободного выражения мыслей и чувств на родном языке адекватно ситуации и стилю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ри реализации </w:t>
      </w:r>
      <w:r>
        <w:rPr>
          <w:b/>
          <w:bCs/>
          <w:color w:val="000000"/>
        </w:rPr>
        <w:t>содержательной линии «Язык в действии»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оотносить собственную и чужую речь с нормами современного русского литературного языка (в рамках изученного)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облюдать на письме и в устной речи нормы современного русского литературного языка (в рамках изученного)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роизносить слова с правильным ударением (в рамках изученного)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роводить синонимические замены с учётом особенностей текст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заменять синонимическими конструкциями отдельные глаголы, у которых нет формы 1-го лица единственного числа настоящего и будущего времен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выявлять и исправлять в устной речи типичные грамматические ошибки, связанные с нарушением согласования имени существительного и имени прилагательного в числе, роде, падеже; с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соблюдать изученные пунктуационные нормы при записи собственного текст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ользоваться учебными толковыми словарями для определения лексического значения слов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ользоваться учебным этимологическим словарём для уточнения происхождения слов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при реализации </w:t>
      </w:r>
      <w:r>
        <w:rPr>
          <w:b/>
          <w:bCs/>
          <w:color w:val="000000"/>
        </w:rPr>
        <w:t>содержательной линии «Секреты речи и текста»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зличать этикетные формы обращения в официальной и неофициальной речевой ситуаци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ладеть правилами корректного речевого поведения в ходе диалог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спользовать коммуникативные приёмы устного общения: убеждение, уговаривание, похвала, просьба, извинение, поздравлени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спользовать в речи языковые средства для свободного выражения мыслей и чувств на родном языке адекватно ситуации общ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ладеть различными приёмами слушания научно-познавательных и художественных текстов об истории языка и о культуре русского народ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анализировать информацию прочитанного и прослушанного текста: отделять главные факты от второстепенных, выделять наиболее существенные факты, устанавливать логическую связь между факта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ставлять план текста, не разделённого на абзацы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ересказывать текст с изменением лиц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здавать тексты-повествования о посещении музеев, об участии в народных праздниках, об участии в мастер-классах, связанных с народными промыслам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ценивать устные и письменные речевые высказывания с точки зрения точного, уместного и выразительного словоупотребл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едактировать письменный текст с целью исправления речевых ошибок или с целью более точной передачи смысл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приводить объяснения заголовка текста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богащать активный и потенциальный словарный запаса, развивать культуру владения родным языком в соответствии с нормами устной и письменной речи, правилами речевого этикет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ценностному отношению к родному языку как хранителю культуры, включится в культурно-языковое поле своего народа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мениям ориентироваться в целях, задачах, средствах и условиях общения, формированию базовых навыков выбора адекватных языковых средств для успешного решения коммуникативных задач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озитивному отношению правильной устной и письменной род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формированию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Содержание   учебного предмета, курса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Русский язык: прошлое и настоящее (6 ч)</w:t>
      </w:r>
    </w:p>
    <w:p>
      <w:pPr>
        <w:pStyle w:val="Normal"/>
        <w:rPr>
          <w:color w:val="000000"/>
        </w:rPr>
      </w:pPr>
      <w:r>
        <w:rPr>
          <w:color w:val="000000"/>
        </w:rPr>
        <w:t>Русский язык как развивающееся явление.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</w:t>
      </w:r>
    </w:p>
    <w:p>
      <w:pPr>
        <w:pStyle w:val="Normal"/>
        <w:rPr/>
      </w:pPr>
      <w:r>
        <w:rPr>
          <w:b/>
          <w:bCs/>
          <w:color w:val="000000"/>
        </w:rPr>
        <w:t>Язык в действии (4 ч)</w:t>
      </w:r>
    </w:p>
    <w:p>
      <w:pPr>
        <w:pStyle w:val="Normal"/>
        <w:rPr/>
      </w:pPr>
      <w:r>
        <w:rPr>
          <w:color w:val="000000"/>
        </w:rPr>
        <w:t>Нормы употребления глаголов. Образование форм глаголов 1 лица (</w:t>
      </w:r>
      <w:r>
        <w:rPr>
          <w:i/>
          <w:iCs/>
          <w:color w:val="000000"/>
        </w:rPr>
        <w:t>весить-вешу, – бегите, плескать-плещу </w:t>
      </w:r>
      <w:r>
        <w:rPr>
          <w:color w:val="000000"/>
        </w:rPr>
        <w:t>и др.). Особенности употребления глаголов – синонимов (</w:t>
      </w:r>
      <w:r>
        <w:rPr>
          <w:i/>
          <w:iCs/>
          <w:color w:val="000000"/>
        </w:rPr>
        <w:t>есть, кушать; класть, положить)</w:t>
      </w:r>
      <w:r>
        <w:rPr>
          <w:color w:val="000000"/>
        </w:rPr>
        <w:t>. Категория вежливости в глагольных формах. Синонимичные словосочетания и предложения. Появление знаков препинания в русском языке.</w:t>
      </w:r>
    </w:p>
    <w:p>
      <w:pPr>
        <w:pStyle w:val="Normal"/>
        <w:rPr/>
      </w:pPr>
      <w:r>
        <w:rPr>
          <w:b/>
          <w:bCs/>
          <w:color w:val="000000"/>
        </w:rPr>
        <w:t>Секреты речи и текста (7 ч)</w:t>
      </w:r>
    </w:p>
    <w:p>
      <w:pPr>
        <w:pStyle w:val="Normal"/>
        <w:rPr/>
      </w:pPr>
      <w:r>
        <w:rPr>
          <w:color w:val="000000"/>
        </w:rPr>
        <w:t>Грамотное ведение диалога по форме </w:t>
      </w:r>
      <w:r>
        <w:rPr>
          <w:i/>
          <w:iCs/>
          <w:color w:val="000000"/>
        </w:rPr>
        <w:t>вопрос-ответ. </w:t>
      </w:r>
      <w:r>
        <w:rPr>
          <w:color w:val="000000"/>
        </w:rPr>
        <w:t>Озаглавливание текста в соответствии с темой или основной мыслью. Составление плана текста. Пересказывание текста. Оценивание и редактирование текс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6"/>
        </w:numPr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Тематическое планирование.</w:t>
      </w:r>
    </w:p>
    <w:p>
      <w:pPr>
        <w:pStyle w:val="Style18"/>
        <w:spacing w:before="0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4"/>
        <w:gridCol w:w="992"/>
        <w:gridCol w:w="368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-во часов,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мы, методы, содержание уроков  с учетом рабочей программы воспитания (модуль «Школьный урок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й язык: прошлое и настоящ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стыдно не знать, стыдно не учи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дискуссия, работа в парах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я семья вместе, так и душа на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 – творчества, работа в группах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а сказка складом, а песня – ла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е словцо не лож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практикум, практическая рабо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 языку весть пода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 по разделу «Русский язык: прошлое и настояще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  проверки знан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зык в действ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удно ли образовывать формы глагол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жно ли об одном и том же сказать по-разному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исследование, наблюдение за сказочными образами в произведениях фольклор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 и когда появились знаки препина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 проект, создание индивидуальных проектов, работа с дополнительной литературой, справочниками и. т.д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и-сочинение «Можно ли про одно и то же сказать по-разному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 творче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ы речи и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ём вопросы в диал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передавать в заголовке тему и основную мысль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составлять план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практикум, работа в группах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пересказывать 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оценивать и редактировать тек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творчества, работа в группах, редактирование тексто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ектное задание </w:t>
            </w:r>
            <w:r>
              <w:rPr>
                <w:color w:val="000000"/>
              </w:rPr>
              <w:t>«Пишем разные тексты об одном и том ж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-мозговой штурм, создание мини-текс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ая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к проверки знаний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pacing w:val="4"/>
        </w:rPr>
        <w:t>4. Календарно-тематическое планирование. Родной язык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pacing w:val="4"/>
        </w:rPr>
      </w:pPr>
      <w:r>
        <w:rPr>
          <w:b/>
          <w:spacing w:val="4"/>
        </w:rPr>
      </w:r>
    </w:p>
    <w:tbl>
      <w:tblPr>
        <w:tblW w:w="95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119"/>
        <w:gridCol w:w="1117"/>
        <w:gridCol w:w="2640"/>
        <w:gridCol w:w="1545"/>
        <w:gridCol w:w="2477"/>
      </w:tblGrid>
      <w:tr>
        <w:trPr>
          <w:trHeight w:val="24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40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" w:hRule="atLeast"/>
        </w:trPr>
        <w:tc>
          <w:tcPr>
            <w:tcW w:w="9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</w:rPr>
              <w:t>Русский язык: прошлое и настоящее (</w:t>
            </w:r>
            <w:r>
              <w:rPr>
                <w:b/>
              </w:rPr>
              <w:t>6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7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 стыдно не знать, стыдно не учиться </w:t>
            </w:r>
            <w:r>
              <w:rPr>
                <w:b/>
              </w:rPr>
              <w:t xml:space="preserve">Входная </w:t>
            </w:r>
            <w:r>
              <w:rPr>
                <w:b/>
                <w:iCs/>
              </w:rPr>
              <w:t>проверочная работа</w:t>
            </w:r>
            <w:r>
              <w:rPr>
                <w:iCs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р. 10 Упр. 7 (2) - написать в тетрадь сообщение об истории слов школа, гимназия, лицей. 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я семья вместе, так и душа на мест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оект «Пословицы и поговорки о семье»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а сказка складом, а песня – ла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р. 30 Упр. 14. 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.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е словцо не лож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р. 45 Упр. 16 (выполнить проект на листах А4)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 языку весть подаё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р. 52 Упр. 11 Задание 1) 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ая работа №1 по разделу «Русский язык: прошлое и настоящее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>
          <w:trHeight w:val="27" w:hRule="atLeast"/>
        </w:trPr>
        <w:tc>
          <w:tcPr>
            <w:tcW w:w="9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 в действии (3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удно ли образовывать формы глагола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р. 62 Упр. 7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жно ли об одном и том же сказать по-разному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 и когда появились знаки препинания?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р. 72  Упр. 5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и-сочинение «Можно ли про одно и то же сказать по-разному?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тический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" w:hRule="atLeast"/>
        </w:trPr>
        <w:tc>
          <w:tcPr>
            <w:tcW w:w="9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ы речи и текста (6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ём вопросы в диало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тр. 74, 77 выучить правил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р. 78 Упр. 6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передавать в заголовке тему и основную мысль текс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тр. 78-79 выучить правила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тр. 83 Упр. 7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составлять план текс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тр. 85 выучить правил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тр. 87 Упр. 3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пересказывать текс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тр. 96 Упр. 5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мся оценивать и редактировать текс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8 Упр. 8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ектное задание </w:t>
            </w:r>
            <w:r>
              <w:rPr>
                <w:color w:val="000000"/>
              </w:rPr>
              <w:t>«Пишем разные тексты об одном и том ж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ая проверочная рабо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Тематический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>
          <w:trHeight w:val="41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  <w:szCs w:val="3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82" w:righ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7:00Z</dcterms:created>
  <dc:creator>Балалаева В Ф</dc:creator>
  <dc:description/>
  <cp:keywords/>
  <dc:language>en-US</dc:language>
  <cp:lastModifiedBy>user</cp:lastModifiedBy>
  <cp:lastPrinted>2022-09-12T11:22:00Z</cp:lastPrinted>
  <dcterms:modified xsi:type="dcterms:W3CDTF">2023-10-09T07:23:00Z</dcterms:modified>
  <cp:revision>13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