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овоспа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Троицко-Сунгурская  казачья СШ</w: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84120</wp:posOffset>
                </wp:positionV>
                <wp:extent cx="5940425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СМОТРЕНО                                            СОГЛАСОВАНО                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 ШМО                                                           заместитель директора       директор М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ителей начальных классов,                        по УВР                               «Троицко – Сунгурская С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руководитель ШМО__________                   ___________________         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Cs/>
                              </w:rPr>
                              <w:t>Е. А. Авдеева                               С.В. Талалова                           С.В. Ива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0.4pt;mso-wrap-distance-left:9pt;mso-wrap-distance-right:9pt;mso-wrap-distance-top:0pt;mso-wrap-distance-bottom:0pt;margin-top:195.6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ССМОТРЕНО                                            СОГЛАСОВАНО                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на ШМО                                                           заместитель директора       директор МО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учителей начальных классов,                        по УВР                               «Троицко – Сунгурская СШ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/>
                      </w:pPr>
                      <w:r>
                        <w:rPr>
                          <w:bCs/>
                        </w:rPr>
                        <w:t>руководитель ШМО__________                   ___________________         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Cs/>
                        </w:rPr>
                        <w:t>Е. А. Авдеева                               С.В. Талалова                           С.В. Ива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Протокол № 1 от «30» 08                              Приказ №105 от «30» 08             Приказ №105 от «30» 08                                                 2023 г.                                                                                      2023 г.                                                2023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Литературное чтение»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4 класса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роицкий Сунгур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 xml:space="preserve">Рабочая программа составлена на основе: </w:t>
      </w:r>
      <w:r>
        <w:rPr>
          <w:rFonts w:eastAsia="Calibri"/>
          <w:lang w:eastAsia="ru-RU"/>
        </w:rPr>
        <w:t xml:space="preserve">Литературное чтение. Примерные рабочие </w:t>
      </w:r>
    </w:p>
    <w:p>
      <w:pPr>
        <w:pStyle w:val="Normal"/>
        <w:suppressAutoHyphens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программы. Предметная линия учебников системы «Школа России». 1—4 классы : учеб. пособие для общеобразоват. организаций / Л. Ф. Климанова, М. В. Бойкина. — 3-е изд.,</w:t>
      </w:r>
    </w:p>
    <w:p>
      <w:pPr>
        <w:pStyle w:val="Normal"/>
        <w:suppressAutoHyphens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перераб. — М. : Просвещение, 2021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/>
          <w:b/>
        </w:rPr>
        <w:t>Название учебников:</w:t>
      </w:r>
      <w:r>
        <w:rPr>
          <w:rFonts w:eastAsia="Calibri"/>
          <w:b/>
          <w:color w:val="000000"/>
        </w:rPr>
        <w:t xml:space="preserve"> 1. </w:t>
      </w:r>
      <w:r>
        <w:rPr>
          <w:rFonts w:eastAsia="Calibri"/>
        </w:rPr>
        <w:t>Литературное чтение. 4 класс: учеб. для общеобразоват. Организаций. В 2 ч.. Ч.1 / [Л.Ф. Климанова и др.];  – 10 –е изд. - М.: Просвещение, 2020</w:t>
      </w:r>
    </w:p>
    <w:p>
      <w:pPr>
        <w:pStyle w:val="Normal"/>
        <w:widowControl w:val="false"/>
        <w:suppressAutoHyphens w:val="false"/>
        <w:jc w:val="both"/>
        <w:rPr>
          <w:rFonts w:eastAsia="Calibri"/>
          <w:b/>
          <w:b/>
          <w:color w:val="000000"/>
        </w:rPr>
      </w:pPr>
      <w:r>
        <w:rPr>
          <w:rFonts w:eastAsia="Calibri"/>
        </w:rPr>
        <w:t>2. Литературное чтение. 3 класс: учеб. для общеобразоват. Организаций. В 2 ч.. Ч.2 / [Л.Ф. Климанова и др.];  – 10 –е изд. - М.: Просвещение, 2020</w:t>
      </w:r>
    </w:p>
    <w:p>
      <w:pPr>
        <w:pStyle w:val="Normal"/>
        <w:widowControl w:val="false"/>
        <w:suppressAutoHyphens w:val="false"/>
        <w:jc w:val="both"/>
        <w:rPr>
          <w:rFonts w:eastAsia="Calibri"/>
          <w:b/>
          <w:b/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Планируемые результаты освоения учебного предмета, курса</w:t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hd w:fill="FFFFFF" w:val="clear"/>
        <w:ind w:right="-160" w:hanging="0"/>
        <w:jc w:val="center"/>
        <w:rPr>
          <w:b/>
          <w:b/>
          <w:iCs/>
        </w:rPr>
      </w:pPr>
      <w:r>
        <w:rPr>
          <w:b/>
          <w:iCs/>
        </w:rPr>
        <w:t>Личностные результаты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щиеся науча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hd w:fill="FFFFFF" w:val="clear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познавать национальные традиции своего народа, сохранять и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рассказывать о своей Родине, об авторах и их произведениях о Родине, о памятных местах своей малой род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находить в Интернете, в библиотеке произведения о Родине, о людях, совершивших подвиг во имя своей Род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создавать свои собственные проекты о Родине, писать собственные произведения о Родин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</w:rPr>
        <w:t>Метапредметные</w:t>
      </w:r>
      <w:r>
        <w:rPr>
          <w:b/>
          <w:iCs/>
        </w:rPr>
        <w:t xml:space="preserve"> результаты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Регулятивные УУД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щиеся науча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осмысля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выбирать наиболее эффективный вариант плана для достижения результатов изучения темы урока;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определять границы собственного знания и незнания по теме самостоятельн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фиксировать по ходу урока и в конце урока удовлетворённость/неудовлетворённость своей работой на уроке (с помощью шкал, значков «+» и «−», «?», накопительной системы баллов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фиксировать индивидуальные причины неудач в письменной форме в рабочей тетради или в пособии «Портфель достижений»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самостоятельно обнаруживать и формулировать учебную задачу, понимать конечный результат, выбирать возможный путь для достижения данного результ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свободно пользоваться выбранными критериями для оценки своих достиж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самостоятельно интерпретировать полученную информацию в процессе работы на уроке и преобразовывать её из одного вида в друг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владеть приёмами осмысленного чтения, использовать различные виды чт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пользоваться компьютерными технологиями как инструментом для достижения своих учебных целей.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Познавательные УУД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щиеся науча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находить в литературных текстах сравнения и эпитеты, олицетворения, использовать авторские сравнения, эпитеты и олицетворения в своих творческих работ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находить пословицы и поговорки, озаглавливать темы раздела, темы урока или давать название выставке книг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сравнивать мотивы поступков герое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создавать высказывание (доказательство своей точки зрения) по теме урока из 9-10 предлож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проявлять индивидуальные творческие способности при сочинении эпизодов, небольших стихотворений, в процессе чтения по ролям, при выполнении проектных зада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предлагать вариант решения нравственной проблемы исходя из своих нравственных установок и ценностей, учитывая условия, в которых действовал герой, его мотивы и замысел автор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самостоятельно анализировать художественные произведения разных жанров, определять мотивы поведения героя и смысл его поступков; соотносить их с нравственными нормами; делать свой осознанный выбор поведения в такой же ситу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определять развитие настроения; выразительно читать, отражая при чтении развитие чув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создавать свои собственные произведения с учётом специфики жанра и с возможностью использования различных выразительных средств.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Коммуникативные УУД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щиеся научатся: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казывать свою точку зрения (9 – 10 предложений) на прочитанное произведение, проявлять </w:t>
      </w:r>
      <w:r>
        <w:rPr>
          <w:rFonts w:cs="Times New Roman" w:ascii="Times New Roman" w:hAnsi="Times New Roman"/>
          <w:sz w:val="24"/>
          <w:szCs w:val="24"/>
        </w:rPr>
        <w:t>активность и стремление высказываться, задавать вопрос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частвовать в поли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оздавать 5 – 10 слайдов к проекту, письменно фиксируя основные положения устного высказы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демонстрировать образец правильного ведения диалога (полилог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находить все источники информации, отбирать из них нужный материал, перерабатывать, систематизировать, выстраивать в логике, соответствующей це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самостоятельно готовить презентацию из 9 – 10 слайдов, об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использовать в презентации не только текст, но и изображения, видеофайл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участвовать в диалоге, полилоге, свободно высказывать свою точку зрения, не обижая друг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договариваться друг с другом, аргументировать свою позицию с помощью собственного жизненного и учебного опыта, на основе прочитанных литературных 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интерпретировать литературное произведение в соответствии с поставленными задачами, оценивать самостоятельно по созданным критериям уровень выполненной работы.</w:t>
      </w:r>
    </w:p>
    <w:p>
      <w:pPr>
        <w:pStyle w:val="Normal"/>
        <w:shd w:fill="FFFFFF" w:val="clear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</w:rPr>
        <w:t>Предметные</w:t>
      </w:r>
      <w:r>
        <w:rPr>
          <w:b/>
          <w:iCs/>
        </w:rPr>
        <w:t xml:space="preserve"> результаты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Виды речевой и читательской деятельности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щиеся науча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пользоваться элементарными приёмами анализа текста с целью его изучения и осмысли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осознавать через произведения великих мастеров слова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участвовать в дискуссиях на нравственные темы; подбирать примеры из прочитанных произвед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формулировать вопросы проблемного характера к изучаемому тексту; находить эпизоды из разных частей прочитанного произведения, доказывающие собственный взгляд на пробле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делить текст на части, подбирать заглавия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готовить проекты о книгах и библиотеке; участвовать в книжных конференциях и выставках; пользоваться алфавитным и тематическим каталогом в городской библиотек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осознавать значимость чтения для дальнейшего успешного обучения по другим предмета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приобрести потребность в систематическом просматривании, чтении и изучении справочной, научно-познавательной, учебной и художественной литерату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воспринимать художественную литературу как вид искус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осмысливать нравственное преображение героя, раскрываемое автором в произведении, давать ему нравственно-эстетическую оце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соотносить нравственно-эстетические идеалы автора, раскрытые в произведении, со своими эстетическими представлениями и представлениями о добре и зл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работать с детской периодикой.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Творческая деятельность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щиеся науча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; пересказывать текст от 3-го лиц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мыслять их, переводить в принципы жизни; готовить проекты на тему праздника («Русские национальные праздники», «Русские традиции и обряды», «Православные праздники на Руси» и др.); участвовать в литературных викторинах, конкурсах чте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/>
        <w:t>писать отзыв на прочитанную книгу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создавать собственные произведения, интерпретируя возможными способами произведения авторские (создание кинофильма, диафильма, драматизация, постановка живых картин и т. д.).</w:t>
      </w:r>
    </w:p>
    <w:p>
      <w:pPr>
        <w:pStyle w:val="Normal"/>
        <w:shd w:fill="FFFFFF" w:val="clear"/>
        <w:rPr>
          <w:b/>
          <w:b/>
          <w:iCs/>
        </w:rPr>
      </w:pPr>
      <w:r>
        <w:rPr>
          <w:b/>
          <w:iCs/>
        </w:rPr>
        <w:t>Литературоведческая пропедевтика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щиеся научатся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/>
        <w:t>автор) и средств художественной выразительности (сравнение, олицетворение, метафора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iCs/>
        </w:rPr>
      </w:pPr>
      <w:r>
        <w:rPr>
          <w:iCs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Содержание   учебного предмета, курса.</w:t>
      </w:r>
    </w:p>
    <w:p>
      <w:pPr>
        <w:pStyle w:val="Normal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Style17"/>
        <w:shd w:fill="FFFFFF" w:val="clear"/>
        <w:spacing w:before="0" w:after="0"/>
        <w:ind w:firstLine="284"/>
        <w:jc w:val="both"/>
        <w:rPr/>
      </w:pPr>
      <w:r>
        <w:rPr>
          <w:rStyle w:val="C10"/>
        </w:rPr>
        <w:t>Предмет «Литературное чтение» играет важную роль в реализации основных целевых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10"/>
        </w:rPr>
        <w:t>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10"/>
        </w:rPr>
        <w:t>     </w:t>
      </w:r>
      <w:r>
        <w:rPr>
          <w:rStyle w:val="C10"/>
        </w:rPr>
        <w:t>Курс «Литературное чтение» отличается широким видо-жанровым и тематическим диапазоном литературных произведений, соответствием учебного материала и способов его систематизации ведущей задаче третьего года обучения - формированию базовых читательских компетенций и личностных качеств.</w:t>
      </w:r>
    </w:p>
    <w:p>
      <w:pPr>
        <w:pStyle w:val="Normal"/>
        <w:shd w:fill="FFFFFF" w:val="clear"/>
        <w:ind w:firstLine="284"/>
        <w:jc w:val="both"/>
        <w:rPr>
          <w:rFonts w:eastAsia="Calibri"/>
        </w:rPr>
      </w:pPr>
      <w:r>
        <w:rPr>
          <w:rFonts w:eastAsia="Calibri"/>
        </w:rPr>
        <w:t>Продолжается работа с произведениями фольклора, с бы</w:t>
        <w:softHyphen/>
        <w:t>линами, дети читают отрывки из древнерусских повестей и «Начальной русской летописи». Расширяется круг произве</w:t>
        <w:softHyphen/>
        <w:t>дений отечественной, зарубежной классики и современной детской литературы, усложняется структура курса и содер</w:t>
        <w:softHyphen/>
        <w:t>жание произведений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</w:rPr>
        <w:t>Летописи, былины, сказания, жития (9</w:t>
      </w:r>
      <w:r>
        <w:rPr>
          <w:rFonts w:eastAsia="Calibri"/>
          <w:b/>
        </w:rPr>
        <w:t xml:space="preserve"> ч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 былинах. «Ильины три поездочки». Летописи. Жития. «И повесил Олег щит свой на вратах Царьграда...»; «И вспомнил Олег коня своего...»; «Житие Сергия Радонежского»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eastAsia="Calibri"/>
          <w:b/>
          <w:bCs/>
        </w:rPr>
        <w:t>Чудесный мир классики (18ч)</w:t>
      </w:r>
    </w:p>
    <w:p>
      <w:pPr>
        <w:pStyle w:val="Normal"/>
        <w:jc w:val="both"/>
        <w:rPr/>
      </w:pPr>
      <w:r>
        <w:rPr>
          <w:rFonts w:eastAsia="Calibri"/>
          <w:i/>
        </w:rPr>
        <w:t>А.С. Пушкин</w:t>
      </w:r>
      <w:r>
        <w:rPr>
          <w:rFonts w:eastAsia="Calibri"/>
        </w:rPr>
        <w:t xml:space="preserve"> «Няне», «Туча», «Унылая пора!..», «Птичка Божия не знает...», «Сказка о мертвой царевне и о семи богатырях»; </w:t>
      </w:r>
      <w:r>
        <w:rPr>
          <w:rFonts w:eastAsia="Calibri"/>
          <w:i/>
        </w:rPr>
        <w:t xml:space="preserve">М.Ю. Лермонтов </w:t>
      </w:r>
      <w:r>
        <w:rPr>
          <w:rFonts w:eastAsia="Calibri"/>
        </w:rPr>
        <w:t xml:space="preserve">«Ашик-Кериб»; </w:t>
      </w:r>
      <w:r>
        <w:rPr>
          <w:rFonts w:eastAsia="Calibri"/>
          <w:i/>
        </w:rPr>
        <w:t>А.П. Чехов</w:t>
      </w:r>
      <w:r>
        <w:rPr>
          <w:rFonts w:eastAsia="Calibri"/>
        </w:rPr>
        <w:t xml:space="preserve"> «Мальчики»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eastAsia="Calibri"/>
          <w:b/>
          <w:bCs/>
        </w:rPr>
        <w:t>Поэтическая тетрадь (11 ч)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Ф.И. Тютчев</w:t>
      </w:r>
      <w:r>
        <w:rPr>
          <w:rFonts w:eastAsia="Calibri"/>
        </w:rPr>
        <w:t xml:space="preserve"> «Еще земли печален вид...», «Как неожиданно и ярко...»; </w:t>
      </w:r>
      <w:r>
        <w:rPr>
          <w:rFonts w:eastAsia="Calibri"/>
          <w:i/>
          <w:iCs/>
        </w:rPr>
        <w:t>А.А. Фет</w:t>
      </w:r>
      <w:r>
        <w:rPr>
          <w:rFonts w:eastAsia="Calibri"/>
        </w:rPr>
        <w:t> «Весенний дождь», «Бабочка»; </w:t>
      </w:r>
      <w:r>
        <w:rPr>
          <w:rFonts w:eastAsia="Calibri"/>
          <w:i/>
          <w:iCs/>
        </w:rPr>
        <w:t>Е.А. Баратынский</w:t>
      </w:r>
      <w:r>
        <w:rPr>
          <w:rFonts w:eastAsia="Calibri"/>
        </w:rPr>
        <w:t xml:space="preserve"> «Весна, весна! Как воздух чист...», «Где сладкий шепот...»; </w:t>
      </w:r>
      <w:r>
        <w:rPr>
          <w:rFonts w:eastAsia="Calibri"/>
          <w:i/>
          <w:iCs/>
        </w:rPr>
        <w:t>А.II. Плещеев</w:t>
      </w:r>
      <w:r>
        <w:rPr>
          <w:rFonts w:eastAsia="Calibri"/>
        </w:rPr>
        <w:t xml:space="preserve"> «Дети и птичка»; </w:t>
      </w:r>
      <w:r>
        <w:rPr>
          <w:rFonts w:eastAsia="Calibri"/>
          <w:i/>
        </w:rPr>
        <w:t>И.С. Никитин</w:t>
      </w:r>
      <w:r>
        <w:rPr>
          <w:rFonts w:eastAsia="Calibri"/>
        </w:rPr>
        <w:t xml:space="preserve"> «В синем небе плывут над поля ми...»; </w:t>
      </w:r>
      <w:r>
        <w:rPr>
          <w:rFonts w:eastAsia="Calibri"/>
          <w:i/>
        </w:rPr>
        <w:t>Н.А. Некрасов</w:t>
      </w:r>
      <w:r>
        <w:rPr>
          <w:rFonts w:eastAsia="Calibri"/>
        </w:rPr>
        <w:t xml:space="preserve"> «Саша»,»; </w:t>
      </w:r>
      <w:r>
        <w:rPr>
          <w:rFonts w:eastAsia="Calibri"/>
          <w:i/>
        </w:rPr>
        <w:t>И.А. Бунин</w:t>
      </w:r>
      <w:r>
        <w:rPr>
          <w:rFonts w:eastAsia="Calibri"/>
        </w:rPr>
        <w:t xml:space="preserve"> «Листопад»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eastAsia="Calibri"/>
          <w:b/>
          <w:bCs/>
        </w:rPr>
        <w:t>Литературные сказки (14 ч)</w:t>
      </w:r>
    </w:p>
    <w:p>
      <w:pPr>
        <w:pStyle w:val="Normal"/>
        <w:jc w:val="both"/>
        <w:rPr/>
      </w:pPr>
      <w:r>
        <w:rPr>
          <w:rFonts w:eastAsia="Calibri"/>
          <w:i/>
        </w:rPr>
        <w:t>В.Ф. Одоевский</w:t>
      </w:r>
      <w:r>
        <w:rPr>
          <w:rFonts w:eastAsia="Calibri"/>
        </w:rPr>
        <w:t xml:space="preserve"> «Городок в табакерке»; </w:t>
      </w:r>
      <w:r>
        <w:rPr>
          <w:rFonts w:eastAsia="Calibri"/>
          <w:i/>
        </w:rPr>
        <w:t>П.П. Бажов</w:t>
      </w:r>
      <w:r>
        <w:rPr>
          <w:rFonts w:eastAsia="Calibri"/>
        </w:rPr>
        <w:t xml:space="preserve"> «Серебряное копытце»; </w:t>
      </w:r>
      <w:r>
        <w:rPr>
          <w:rFonts w:eastAsia="Calibri"/>
          <w:i/>
        </w:rPr>
        <w:t>С.Т. Аксаков</w:t>
      </w:r>
      <w:r>
        <w:rPr>
          <w:rFonts w:eastAsia="Calibri"/>
        </w:rPr>
        <w:t xml:space="preserve"> «Аленький цветочек».</w:t>
      </w:r>
    </w:p>
    <w:p>
      <w:pPr>
        <w:pStyle w:val="Normal"/>
        <w:shd w:fill="FFFFFF" w:val="clear"/>
        <w:ind w:right="7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Делу время - потехе сейчас (8 ч)</w:t>
      </w:r>
    </w:p>
    <w:p>
      <w:pPr>
        <w:pStyle w:val="Normal"/>
        <w:jc w:val="both"/>
        <w:rPr/>
      </w:pPr>
      <w:r>
        <w:rPr>
          <w:rFonts w:eastAsia="Calibri"/>
          <w:i/>
        </w:rPr>
        <w:t>Е.Д. Шварц</w:t>
      </w:r>
      <w:r>
        <w:rPr>
          <w:rFonts w:eastAsia="Calibri"/>
        </w:rPr>
        <w:t xml:space="preserve"> «Сказка о потерянном времени»; </w:t>
      </w:r>
      <w:r>
        <w:rPr>
          <w:rFonts w:eastAsia="Calibri"/>
          <w:i/>
        </w:rPr>
        <w:t>В.Ю. Драгунский</w:t>
      </w:r>
      <w:r>
        <w:rPr>
          <w:rFonts w:eastAsia="Calibri"/>
        </w:rPr>
        <w:t xml:space="preserve"> «Главные реки»; </w:t>
      </w:r>
      <w:r>
        <w:rPr>
          <w:rFonts w:eastAsia="Calibri"/>
          <w:i/>
        </w:rPr>
        <w:t>В.В. Голявкин</w:t>
      </w:r>
      <w:r>
        <w:rPr>
          <w:rFonts w:eastAsia="Calibri"/>
        </w:rPr>
        <w:t xml:space="preserve"> «Никакой горчицы я не ел»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eastAsia="Calibri"/>
          <w:b/>
        </w:rPr>
        <w:t>Стран детства (8 ч)</w:t>
      </w:r>
    </w:p>
    <w:p>
      <w:pPr>
        <w:pStyle w:val="Normal"/>
        <w:jc w:val="both"/>
        <w:rPr/>
      </w:pPr>
      <w:r>
        <w:rPr>
          <w:rFonts w:eastAsia="Calibri"/>
          <w:i/>
        </w:rPr>
        <w:t>Б.С. Житков</w:t>
      </w:r>
      <w:r>
        <w:rPr>
          <w:rFonts w:eastAsia="Calibri"/>
        </w:rPr>
        <w:t xml:space="preserve"> «Как я ловил человечков»; </w:t>
      </w:r>
      <w:r>
        <w:rPr>
          <w:rFonts w:eastAsia="Calibri"/>
          <w:i/>
        </w:rPr>
        <w:t>К.Г. Паустовский</w:t>
      </w:r>
      <w:r>
        <w:rPr>
          <w:rFonts w:eastAsia="Calibri"/>
        </w:rPr>
        <w:t xml:space="preserve"> «Корзина с еловыми шишками»; </w:t>
      </w:r>
      <w:r>
        <w:rPr>
          <w:rFonts w:eastAsia="Calibri"/>
          <w:i/>
        </w:rPr>
        <w:t xml:space="preserve">М.М. Зощенко </w:t>
      </w:r>
      <w:r>
        <w:rPr>
          <w:rFonts w:eastAsia="Calibri"/>
        </w:rPr>
        <w:t>«Елка»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eastAsia="Calibri"/>
          <w:b/>
          <w:bCs/>
        </w:rPr>
        <w:t>Природа и мы (10 ч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Д.Н. Мамин-Сибиряк «Приемыш»;  А.И. Куприн «Барбос и Жулька»; М.М. Пришвин «Выскочка»; В.П. Астафьев «Стрижонок Скрип».</w:t>
      </w:r>
    </w:p>
    <w:p>
      <w:pPr>
        <w:pStyle w:val="Normal"/>
        <w:shd w:fill="FFFFFF" w:val="clear"/>
        <w:ind w:right="7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одина (6 ч)</w:t>
      </w:r>
    </w:p>
    <w:p>
      <w:pPr>
        <w:pStyle w:val="Normal"/>
        <w:jc w:val="both"/>
        <w:rPr/>
      </w:pPr>
      <w:r>
        <w:rPr>
          <w:rFonts w:eastAsia="Calibri"/>
        </w:rPr>
        <w:t>И.С. Никитин «Русь»; С.Д. Дрожжин «Родине»; Л.В. Жигулин «О, Родина! В неярком блеске», С.А. Есенин «Лебедушка».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eastAsia="Calibri"/>
          <w:b/>
          <w:bCs/>
        </w:rPr>
        <w:t>Страна Фантазия (7 ч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Е.С. Велтистов «Приключения Электроника». К. Булычев «Путешествие Алисы»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eastAsia="Calibri"/>
          <w:b/>
          <w:bCs/>
        </w:rPr>
        <w:t>Зарубежная литература (10 ч)</w:t>
      </w:r>
    </w:p>
    <w:p>
      <w:pPr>
        <w:pStyle w:val="Normal"/>
        <w:shd w:fill="FFFFFF" w:val="clear"/>
        <w:ind w:right="-160" w:hanging="0"/>
        <w:jc w:val="both"/>
        <w:rPr>
          <w:rFonts w:eastAsia="Calibri"/>
        </w:rPr>
      </w:pPr>
      <w:r>
        <w:rPr>
          <w:rFonts w:eastAsia="Calibri"/>
        </w:rPr>
        <w:t>Дж. Свифт «Путешествие Гулливера»; Г.X. Андерсен «Русалочка»; М. Твен «Приключения Тома Сойера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17"/>
        <w:numPr>
          <w:ilvl w:val="0"/>
          <w:numId w:val="5"/>
        </w:numPr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Тематическое планирование.</w:t>
      </w:r>
    </w:p>
    <w:p>
      <w:pPr>
        <w:pStyle w:val="Style17"/>
        <w:spacing w:before="0" w:after="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992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-во час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Формы, методы приемы модуль «Школьный ур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тописи, былины, сказания, жи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накомство с учебником и разделом. Понятие былина. В мире книг. 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-практикум, знакомство с учебни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ниги прочитанные летом. Входная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этический текст былины «Ильины три поездочки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интеллектуальных раздум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заический текст былины  в пересказе И. Карноухов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ди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летописи «И повесил Олег щит свой на вратах Царьгра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Из летописи «И вспомнил Олег кон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оег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руппов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Житие Сергия Радонежского». Куликовская би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-игра «Летописи, былины, сказания, жити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ый сто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ка достижений. Проверочная работа №1  Проект «Создание календаря исторических событ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 знан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удесный мир клас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 А.С. Пушкин «Няне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ез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А.С. Пушкин «Туча», «Унылая пора! Очей очарованье!..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Сказка о мёртвой Царевне и о семи богатырях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Характеристика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а в пар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Сказка о мёртвой Царевне и о семи богатырях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Деление сказки на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взаимообучения уча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Сказка о мёртвой Царевне и о семи богатырях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Деление сказки на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Сказка о мёртвой Царевне и о семи богатырях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Деление сказки на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наблю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jc w:val="both"/>
              <w:rPr/>
            </w:pPr>
            <w:r>
              <w:rPr/>
              <w:t>Урок-КВН по сказкам А.С. 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ди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Жизнь и творчество М.Ю. Лермонт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поиска исти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.Ю. Лермонтов «Ашик-Кериб». Сравнение мотивов русской и турецкой сказ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лектив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.Ю. Лермонтов «Ашик-Кериб». Характеристика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.Ю. Лермонтов «Ашик-Кериб». Составление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знь и творчество Л.Н. Толст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.Н. Толстой «Детство».Глава «Дет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.Н. Толстой «Детство».Глава Ив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ез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Творчество Л.Н. Толст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семина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П. Чехов «Мальч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П. Чехов «Мальчики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Главные герои рассказа – герои сво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ре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ющий урок по разделу. Проверочная работа №2 Оценка достижени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конферен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этическая тетр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</w:t>
            </w:r>
            <w:r>
              <w:rPr>
                <w:b/>
              </w:rPr>
              <w:t xml:space="preserve"> </w:t>
            </w:r>
            <w:r>
              <w:rPr/>
              <w:t>В мире 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витие ре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</w:t>
            </w:r>
            <w:r>
              <w:rPr>
                <w:b/>
              </w:rPr>
              <w:t xml:space="preserve"> </w:t>
            </w:r>
            <w:r>
              <w:rPr/>
              <w:t>К. Ушинский «Четыре желания»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.И. Тютчев «Ещё земли печален вид», «Как неожиданно и ярко…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А. Фет «Весенний дождь», «Бабоч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твор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.А. Баратынский «Весна, Весна! Как воздух чист!..», «Где сладкий шёпот…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.С. Никитин «В синем небе плывут над поля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ди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.А. Некрасов «Саш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.С. Бунин «Листопад». Картина осени в стихах И.А. Бу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руппов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Родные поэ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-игра «Поэтическая тетрад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рочная работа № 3 Оценка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конце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ные ска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накомство с разделом. В мире кни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.Ф. Одоевский «Городок в табакерк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ез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Ф. Одоевский «Городок в табакерке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Составление плана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Ф. Одоевский «Городок в табакерке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Подробный переск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.П. Бажов «Серебряное копытце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Мотивы народных сказок в авторском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ре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.П. Бажов «Серебряное копытце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Мотивы народных сказок в авторском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.П. Бажов «Серебряное копытце». Герои художественного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jc w:val="both"/>
              <w:rPr/>
            </w:pPr>
            <w:r>
              <w:rPr>
                <w:spacing w:val="-1"/>
              </w:rPr>
              <w:t xml:space="preserve">С.Т. Аксаков </w:t>
            </w:r>
            <w:r>
              <w:rPr>
                <w:spacing w:val="-2"/>
              </w:rPr>
              <w:t>«Аленький цвето</w:t>
            </w:r>
            <w:r>
              <w:rPr/>
              <w:t xml:space="preserve">чек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конферен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jc w:val="both"/>
              <w:rPr/>
            </w:pPr>
            <w:r>
              <w:rPr>
                <w:spacing w:val="-1"/>
              </w:rPr>
              <w:t xml:space="preserve">С.Т. Аксаков </w:t>
            </w:r>
            <w:r>
              <w:rPr>
                <w:spacing w:val="-2"/>
              </w:rPr>
              <w:t>«Аленький цвето</w:t>
            </w:r>
            <w:r>
              <w:rPr/>
              <w:t>чек».  Герои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С.Т. Аксаков «Аленький цветочек». Деление текста на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наблю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С.Т. Аксаков «Аленький цветочек». Выборочный пересказ сказки. Словесное иллюстр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Сказки любимых писа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ый сто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ценка достижений. Проверочная работа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мотр зн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-игра «Крестики-нолик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иг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у время – потехе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Знакомство с названием раздела. В мире кни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Е.Л. Шварц «Сказка о потерянном време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Е.Л. Шварц «Сказка о потерянном времени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spacing w:val="-1"/>
              </w:rPr>
              <w:t>Нравственный смысл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Е.Л. Шварц «Сказка о потерянном времени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spacing w:val="-1"/>
              </w:rPr>
              <w:t xml:space="preserve"> Составление характеристик геро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ре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В.Ю. Драгунский «Главные рек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В. Голявкин «Никакой я горчицы не ел». Смысл загол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В. Голявкин «Никакой я горчицы не ел». Инсценирование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еклассное чтение. Книги о сверстниках, о шк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аукцио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ающий урок «Делу время – потехе час». Проверочная работа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</w:t>
            </w:r>
            <w:r>
              <w:rPr>
                <w:b/>
              </w:rPr>
              <w:t xml:space="preserve"> </w:t>
            </w:r>
            <w:r>
              <w:rPr/>
              <w:t>В мире книг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.С. Житков «Как я ловил человеч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.С. Житков «Как я ловил человечков». Герой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 - наблю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К.Г. Паустовский «Корзина с еловыми шишкам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К.Г. Паустовский «Корзина с еловыми шишкам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.М. Зощенко «Ёлк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. «Страна детства». Оценка достижений. Проверочная работа №6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смотр зна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«Что такое серии книг и каково их назнач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а и 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 В мире книг.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.Н. Мамин-Сибиряк «Приёмыш». Отношение человека к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 Есенин «Лебедушка» Средсва художественной выраз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иссле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.М. Пришвин «Выскочка». Характеристика героя на основе поступ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лектив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А.И. Куприн «Барбос и Жульк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spacing w:val="-1"/>
              </w:rPr>
              <w:t>Поступок как характеристика героя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исслед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П. Астафьев «Стрижонок Скрип». Герои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ди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П. Астафьев «Стрижонок Скрип». Составление пл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а в пар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ающий урок-конкурс «Природа и 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ект «Природа и мы».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Книги о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конферен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мире книг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наблю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.С. Никитин «Русь». Образ Родины в поэтическом тексте</w:t>
            </w:r>
            <w:r>
              <w:rPr>
                <w:i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Д. Дрожжин «Родине». А.В. Жигулин «О, Родина! В неярком блеске…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твор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«Кто с мечом к нам придёт, от меча и погибнет!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ект: «Они защищали Родину».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ение по разделу «Родина». Проверочная работа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накомство с названием раздела. В мире книг. </w:t>
            </w:r>
            <w:r>
              <w:rPr>
                <w:b/>
              </w:rPr>
              <w:t xml:space="preserve"> </w:t>
            </w:r>
            <w:r>
              <w:rPr/>
              <w:t xml:space="preserve">Е.С. Велтистов «Приключения Электроник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нтеллектуальных раздум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. </w:t>
            </w:r>
            <w:r>
              <w:rPr>
                <w:b/>
              </w:rPr>
              <w:t xml:space="preserve"> </w:t>
            </w:r>
            <w:r>
              <w:rPr/>
              <w:t xml:space="preserve">Е.С. Велтистов «Приключения Электроник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.С. Велтистов «Приключения Электроника». Герои фантастического расск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ир Булычев «Путешествие Алисы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Особенности фантастического жан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лективная раб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. Булычев «Путешествие Алисы». Сравнение героев рассказов фантастического жан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утешествие по стране Фантазии. Оценка дост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конферен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Внеклассное чтение. «В путь, друзья!» (книги о путешествиях и путешественниках, настоящих и вымышленны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 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убеж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Знакомство с названием раздела.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В мире книг</w:t>
            </w:r>
            <w:r>
              <w:rPr>
                <w:b/>
                <w:spacing w:val="-1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Дж. Свифт</w:t>
            </w:r>
            <w:r>
              <w:rPr/>
              <w:t xml:space="preserve"> «Путешествие Гулливер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Особое развитие сюжета в зарубежной литера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ru-RU"/>
              </w:rPr>
              <w:t>урок - презен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.Х. Андерсен «Русалочк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Авторская ска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ru-RU"/>
              </w:rPr>
              <w:t>урок проблемных поис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.Х. Андерсен «Русалочк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Характеристика 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ru-RU"/>
              </w:rPr>
              <w:t>работа в пар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.Х. Андерсен «Русалочк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Характеристика 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ния </w:t>
            </w:r>
            <w:r>
              <w:rPr/>
              <w:t>Тома Сойера». Сравнение героев, их поступ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ru-RU"/>
              </w:rPr>
              <w:t>урок интеллектуальных раздум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Урок-отчет «Путешествие по дорогам любимых кни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 «Зарубежная литература». Проверочная работа №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ru-RU"/>
              </w:rPr>
              <w:t>смотр зн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тоговая провероч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мотр зн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к-игра «Литературные тай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2 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b/>
          <w:spacing w:val="4"/>
          <w:u w:val="single"/>
        </w:rPr>
        <w:t>Календарно-тематическое планирование</w:t>
      </w:r>
      <w:r>
        <w:rPr>
          <w:b/>
          <w:spacing w:val="4"/>
        </w:rPr>
        <w:t xml:space="preserve">. Литературное чтение. 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45"/>
        <w:gridCol w:w="15"/>
        <w:gridCol w:w="14"/>
        <w:gridCol w:w="15"/>
        <w:gridCol w:w="15"/>
        <w:gridCol w:w="14"/>
        <w:gridCol w:w="15"/>
        <w:gridCol w:w="14"/>
        <w:gridCol w:w="844"/>
        <w:gridCol w:w="3996"/>
        <w:gridCol w:w="1377"/>
        <w:gridCol w:w="2343"/>
      </w:tblGrid>
      <w:tr>
        <w:trPr>
          <w:trHeight w:val="42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eastAsia="ar-SA"/>
              </w:rPr>
              <w:t>Название разделов  и т</w:t>
            </w:r>
            <w:r>
              <w:rPr>
                <w:rFonts w:eastAsia="Calibri"/>
                <w:b/>
              </w:rPr>
              <w:t>ем уроков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машнее задание</w:t>
            </w:r>
          </w:p>
        </w:tc>
      </w:tr>
      <w:tr>
        <w:trPr>
          <w:trHeight w:val="3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" w:hRule="atLeast"/>
        </w:trPr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Летописи, былины, сказания, жития </w:t>
            </w:r>
            <w:r>
              <w:rPr>
                <w:rFonts w:eastAsia="Calibri"/>
                <w:b/>
                <w:bCs/>
              </w:rPr>
              <w:t>(9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накомство с учебником и разделом. Понятие былина. В мире книг. </w:t>
            </w:r>
            <w:r>
              <w:rPr>
                <w:b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4-5 прочитать, ответить на вопросы 1-3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ниги прочитанные летом. </w:t>
            </w:r>
            <w:r>
              <w:rPr>
                <w:b/>
              </w:rPr>
              <w:t>Входная проверочная рабо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Тематический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сказ понравившейся книги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этический текст былины «Ильины три поездочки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6 подготовить выразительное чтение 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заический текст былины  в пересказе И. Карноуховой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 9-11, задание №4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летописи «И повесил Олег щит свой на вратах Царьграда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3-15 подготовить выразительное чтение, найти объяснение незнакомых слов. 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Из летописи «И вспомнил Олег кон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оего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6-17, задание 5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Житие Сергия Радонежского». Куликовская битв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18-25 прочитать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-игра «Летописи, былины, сказания, жития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задание в тетради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ценка достижений. </w:t>
            </w:r>
            <w:r>
              <w:rPr>
                <w:b/>
              </w:rPr>
              <w:t xml:space="preserve">Проверочная работа №1 </w:t>
            </w:r>
            <w:r>
              <w:rPr/>
              <w:t xml:space="preserve"> Проект «Создание календаря исторических событий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ить проект «Создание календаря исторических событий» на листах А4</w:t>
            </w:r>
          </w:p>
        </w:tc>
      </w:tr>
      <w:tr>
        <w:trPr>
          <w:trHeight w:val="27" w:hRule="atLeast"/>
        </w:trPr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Чудесный мир классики (18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 А.С. Пушкин «Няне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 29-35 выучить стихотворение А.С.Пушкина «Няне». По желанию* проиллюстрировать его. 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А.С. Пушкин «Туча», «Унылая пора! Очей очарованье!..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Стр. 36-38 выучить любое стихотворение. По желанию* проиллюстрировать его</w:t>
            </w:r>
            <w:r>
              <w:rPr/>
              <w:t xml:space="preserve"> 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Сказка о мёртвой Царевне и о семи богатырях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Характеристика герое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Стр. 39-47 подготовить выразительное чтение</w:t>
            </w:r>
            <w:r>
              <w:rPr/>
              <w:t xml:space="preserve">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Сказка о мёртвой Царевне и о семи богатырях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Деление сказки на част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Стр. 47-59 подготовить выразительное чте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Сказка о мёртвой Царевне и о семи богатырях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Деление сказки на част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Задание 8, Разбить на част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Пушкин «Сказка о мёртвой Царевне и о семи богатырях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Деление сказки на част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Подробно пересказать одну из частей сказк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</w:t>
            </w:r>
          </w:p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jc w:val="both"/>
              <w:rPr/>
            </w:pPr>
            <w:r>
              <w:rPr/>
              <w:t>Урок-КВН по сказкам А.С. Пушкин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Жизнь и творчество М.Ю. Лермонтов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hanging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Стр. 60 подговить сообщение о творчестве 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.Ю. Лермонтов «Ашик-Кериб». Сравнение мотивов русской и турецкой сказок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Стр. 61-71 подготовить выразительное чте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.Ю. Лермонтов «Ашик-Кериб». Характеристика герое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 61-71 перечитать, составить план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.Ю. Лермонтов «Ашик-Кериб». Составление пла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61-71 прочитать, подготовить краткий пересказ сказки по плану. 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знь и творчество Л.Н. Толстого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74 прочитать; читать произведения Л.Н.Толстог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.Н. Толстой «Детство».Глава «Детство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 75- 77 Написать в тетради небольшое сочинение о маме. Читать произведения Л.Н.Толстого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.Н. Толстой «Детство».Глава Ивин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 78-81, перечитать , написать свое отношение к героям отрывк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Творчество Л.Н. Толстого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П. Чехов «Мальчики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П. Чехов «Мальчики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Главные герои рассказа – герои своего времен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85-93 прочитать. Выполнить задани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ющий урок по разделу. </w:t>
            </w:r>
            <w:r>
              <w:rPr>
                <w:b/>
              </w:rPr>
              <w:t>Проверочная работа №2</w:t>
            </w:r>
            <w:r>
              <w:rPr/>
              <w:t xml:space="preserve">. Оценка достижени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Поэтическая тетрадь </w:t>
            </w:r>
            <w:r>
              <w:rPr>
                <w:rFonts w:eastAsia="Calibri"/>
                <w:b/>
                <w:bCs/>
              </w:rPr>
              <w:t>(11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</w:t>
            </w:r>
            <w:r>
              <w:rPr>
                <w:b/>
              </w:rPr>
              <w:t xml:space="preserve"> </w:t>
            </w:r>
            <w:r>
              <w:rPr/>
              <w:t>В мире кни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07-99  . Задание 4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</w:t>
            </w:r>
            <w:r>
              <w:rPr>
                <w:b/>
              </w:rPr>
              <w:t xml:space="preserve"> </w:t>
            </w:r>
            <w:r>
              <w:rPr/>
              <w:t>К. Ушинский «Четыре желания»</w:t>
            </w:r>
            <w:r>
              <w:rPr>
                <w:b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98-103 прочитать. Задание 4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.И. Тютчев «Ещё земли печален вид», «Как неожиданно и ярко…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04-105 Выучить понравившееся стихотворе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А. Фет «Весенний дождь», «Бабочка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06-107 прочитать. Выучить наизусть любое стихотворение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.А. Баратынский «Весна, Весна! Как воздух чист!..», «Где сладкий шёпот…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08-109 прочитать. Нарисовать рисунок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.С. Никитин «В синем небе плывут над полями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10 выучить наизусть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.А. Некрасов «Саш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11 выучить наизусть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.С. Бунин «Листопад». Картина осени в стихах И.А. Бунин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12-113 выучить наизусть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Родные поэ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готовить стихи русских поэтов-классиков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-игра «Поэтическая тетрадь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учить любое стихотворение русского поэта-классика. Нарисовать рисунок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верочная работа № 3</w:t>
            </w:r>
            <w:r>
              <w:rPr/>
              <w:t xml:space="preserve"> Оценка достиж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Литературные сказки </w:t>
            </w:r>
            <w:r>
              <w:rPr>
                <w:rFonts w:eastAsia="Calibri"/>
                <w:b/>
                <w:bCs/>
              </w:rPr>
              <w:t>(14 ч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накомство с разделом. В мире книг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16-117, задание 2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.Ф. Одоевский «Городок в табакерке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18-127 прочитать. Ответить на вопросы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Ф. Одоевский «Городок в табакерке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Составление плана сказк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18-127 прочитать. Доделать план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Ф. Одоевский «Городок в табакерке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Подробный пересказ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18-127 прочитать. Подготовиться к пересказу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.П. Бажов «Серебряное копытце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Мотивы народных сказок в авторском текст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28-137 прочитать. Ответить на вопросы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.П. Бажов «Серебряное копытце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Мотивы народных сказок в авторском текст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28-137 прочитать. Чтение по ролям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.П. Бажов «Серебряное копытце». Герои художественного произвед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28-137 прочитать.  Подготовить пересказ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jc w:val="both"/>
              <w:rPr/>
            </w:pPr>
            <w:r>
              <w:rPr>
                <w:spacing w:val="-1"/>
              </w:rPr>
              <w:t xml:space="preserve">С.Т. Аксаков </w:t>
            </w:r>
            <w:r>
              <w:rPr>
                <w:spacing w:val="-2"/>
              </w:rPr>
              <w:t>«Аленький цвето</w:t>
            </w:r>
            <w:r>
              <w:rPr/>
              <w:t xml:space="preserve">чек».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jc w:val="both"/>
              <w:rPr/>
            </w:pPr>
            <w:r>
              <w:rPr>
                <w:spacing w:val="-1"/>
              </w:rPr>
              <w:t xml:space="preserve">Стр. 138-153 прочитать. </w:t>
            </w:r>
            <w:r>
              <w:rPr/>
              <w:t>Ответить на вопросы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jc w:val="both"/>
              <w:rPr/>
            </w:pPr>
            <w:r>
              <w:rPr>
                <w:spacing w:val="-1"/>
              </w:rPr>
              <w:t xml:space="preserve">С.Т. Аксаков </w:t>
            </w:r>
            <w:r>
              <w:rPr>
                <w:spacing w:val="-2"/>
              </w:rPr>
              <w:t>«Аленький цвето</w:t>
            </w:r>
            <w:r>
              <w:rPr/>
              <w:t>чек».  Герои произвед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jc w:val="both"/>
              <w:rPr/>
            </w:pPr>
            <w:r>
              <w:rPr>
                <w:spacing w:val="-1"/>
              </w:rPr>
              <w:t xml:space="preserve">Стр. 138-153 прочитать. </w:t>
            </w:r>
            <w:r>
              <w:rPr/>
              <w:t>Сравнить главных героев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С.Т. Аксаков «Аленький цветочек». Деление текста на част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Стр. </w:t>
            </w:r>
            <w:r>
              <w:rPr>
                <w:spacing w:val="-1"/>
              </w:rPr>
              <w:t xml:space="preserve">138-153 </w:t>
            </w:r>
            <w:r>
              <w:rPr/>
              <w:t>прочитать.  Подготовиться к  выборочному чтению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С.Т. Аксаков «Аленький цветочек». Выборочный пересказ сказки. Словесное иллюстрировани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Стр. </w:t>
            </w:r>
            <w:r>
              <w:rPr>
                <w:spacing w:val="-1"/>
              </w:rPr>
              <w:t xml:space="preserve">138-153 </w:t>
            </w:r>
            <w:r>
              <w:rPr/>
              <w:t>прочитать. Подготовить пересказ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Сказки любимых писателе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рисовать рисунок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ценка достижений. </w:t>
            </w:r>
            <w:r>
              <w:rPr>
                <w:b/>
              </w:rPr>
              <w:t>Проверочная работа №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готовить пересказ литературной сказк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-игра «Крестики-нолики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Делу время – потехе час </w:t>
            </w:r>
            <w:r>
              <w:rPr>
                <w:rFonts w:eastAsia="Calibri"/>
                <w:b/>
                <w:bCs/>
              </w:rPr>
              <w:t>(9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Знакомство с названием раздела. В мире кни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 xml:space="preserve">Стр.  4-5 </w:t>
            </w:r>
            <w:r>
              <w:rPr/>
              <w:t>сообщение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Е.Л. Шварц «Сказка о потерянном времени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 xml:space="preserve">Стр.  6-15 </w:t>
            </w:r>
            <w:r>
              <w:rPr/>
              <w:t xml:space="preserve">прочитать.  </w:t>
            </w:r>
            <w:r>
              <w:rPr>
                <w:spacing w:val="-1"/>
              </w:rPr>
              <w:t>Подготовиться к чтению по ролям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Е.Л. Шварц «Сказка о потерянном времени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spacing w:val="-1"/>
              </w:rPr>
              <w:t>Нравственный смысл произвед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</w:rPr>
              <w:t>Стр. 4-15</w:t>
            </w:r>
            <w:r>
              <w:rPr/>
              <w:t xml:space="preserve"> прочитать. </w:t>
            </w:r>
            <w:r>
              <w:rPr>
                <w:spacing w:val="-2"/>
              </w:rPr>
              <w:t xml:space="preserve"> </w:t>
            </w:r>
            <w:r>
              <w:rPr/>
              <w:t>Подготовить пересказ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Е.Л. Шварц «Сказка о потерянном времени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spacing w:val="-1"/>
              </w:rPr>
              <w:t xml:space="preserve"> Составление характеристик герое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</w:rPr>
              <w:t>Стр. 4-15</w:t>
            </w:r>
            <w:r>
              <w:rPr/>
              <w:t xml:space="preserve"> написать отзыв о произведении</w:t>
            </w:r>
            <w:r>
              <w:rPr>
                <w:spacing w:val="-2"/>
              </w:rPr>
              <w:t xml:space="preserve"> 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В.Ю. Драгунский «Главные реки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</w:rPr>
              <w:t>Стр. 16-21</w:t>
            </w:r>
            <w:r>
              <w:rPr/>
              <w:t xml:space="preserve"> прочитать.  </w:t>
            </w:r>
            <w:r>
              <w:rPr>
                <w:spacing w:val="-2"/>
              </w:rPr>
              <w:t xml:space="preserve"> Чтение по ролям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В. Голявкин «Никакой я горчицы не ел». Смысл заголовк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 23-27 прочитать. </w:t>
            </w:r>
            <w:r>
              <w:rPr>
                <w:spacing w:val="-2"/>
              </w:rPr>
              <w:t xml:space="preserve"> </w:t>
            </w:r>
            <w:r>
              <w:rPr/>
              <w:t xml:space="preserve"> Подготовить выразительное чтение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В. Голявкин «Никакой я горчицы не ел». Инсценирование произвед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  23-27 прочитать. </w:t>
            </w:r>
            <w:r>
              <w:rPr>
                <w:spacing w:val="-2"/>
              </w:rPr>
              <w:t xml:space="preserve"> </w:t>
            </w:r>
            <w:r>
              <w:rPr/>
              <w:t>Инсценировать понравившейся эпизод произведения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неклассное чтение. Книги о сверстниках, о школе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тать книги о сверстниках, о школе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 «Делу время – потехе час». </w:t>
            </w:r>
            <w:r>
              <w:rPr>
                <w:b/>
              </w:rPr>
              <w:t>Проверочная работа № 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>
          <w:trHeight w:val="27" w:hRule="atLeast"/>
        </w:trPr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Страна детства </w:t>
            </w:r>
            <w:r>
              <w:rPr>
                <w:rFonts w:eastAsia="Calibri"/>
                <w:b/>
                <w:bCs/>
              </w:rPr>
              <w:t>(8 ч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</w:t>
            </w:r>
            <w:r>
              <w:rPr>
                <w:b/>
              </w:rPr>
              <w:t xml:space="preserve"> </w:t>
            </w:r>
            <w:r>
              <w:rPr/>
              <w:t>В мире книг</w:t>
            </w:r>
            <w:r>
              <w:rPr>
                <w:b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30-31 задание 4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.С. Житков «Как я ловил человечков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 32-38 прочитать. </w:t>
            </w:r>
            <w:r>
              <w:rPr>
                <w:spacing w:val="-2"/>
              </w:rPr>
              <w:t>Подготовить</w:t>
            </w:r>
            <w:r>
              <w:rPr/>
              <w:t xml:space="preserve"> сжатый пересказ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.С. Житков «Как я ловил человечков». Герой произвед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 32-38 прочитать. </w:t>
            </w:r>
            <w:r>
              <w:rPr>
                <w:spacing w:val="-2"/>
              </w:rPr>
              <w:t>Рассказать о х</w:t>
            </w:r>
            <w:r>
              <w:rPr/>
              <w:t>арактере героя, который понравился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К.Г. Паустовский «Корзина с еловыми шишками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Стр. 47-58 прочитать. Ответить на вопросы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К.Г. Паустовский «Корзина с еловыми шишками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Стр. 47-58 </w:t>
            </w:r>
            <w:r>
              <w:rPr>
                <w:spacing w:val="-1"/>
              </w:rPr>
              <w:t xml:space="preserve">прочитать. </w:t>
            </w:r>
            <w:r>
              <w:rPr/>
              <w:t>Найти  рассказ о Григе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.М. Зощенко «Ёлка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</w:rPr>
              <w:t>Стр. 59-64</w:t>
            </w:r>
            <w:r>
              <w:rPr>
                <w:spacing w:val="-1"/>
              </w:rPr>
              <w:t xml:space="preserve"> прочитать. </w:t>
            </w:r>
            <w:r>
              <w:rPr>
                <w:spacing w:val="-2"/>
              </w:rPr>
              <w:t>Чем запомнился рассказ, почему?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. «Страна детства». Оценка достижений. </w:t>
            </w:r>
            <w:r>
              <w:rPr>
                <w:b/>
              </w:rPr>
              <w:t>Проверочная работа №6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готовить сообщение </w:t>
            </w:r>
            <w:r>
              <w:rPr>
                <w:spacing w:val="-2"/>
              </w:rPr>
              <w:t>«</w:t>
            </w:r>
            <w:r>
              <w:rPr/>
              <w:t>Что такое серия книг и каково их назначение</w:t>
            </w:r>
            <w:r>
              <w:rPr>
                <w:spacing w:val="-2"/>
              </w:rPr>
              <w:t>»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«Что такое серии книг и каково их назначение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тать книги русских писателей о детстве.</w:t>
            </w:r>
          </w:p>
        </w:tc>
      </w:tr>
      <w:tr>
        <w:trPr>
          <w:trHeight w:val="27" w:hRule="atLeast"/>
        </w:trPr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Природа и мы </w:t>
            </w:r>
            <w:r>
              <w:rPr>
                <w:rFonts w:eastAsia="Calibri"/>
                <w:b/>
                <w:bCs/>
              </w:rPr>
              <w:t>(10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 В мире книг.</w:t>
            </w:r>
            <w:r>
              <w:rPr>
                <w:b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60- 61 задание 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.Н. Мамин-Сибиряк «Приёмыш». Отношение человека к природ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62- 68 прочитать. Подготовить пересказ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 Есенин «Лебедушка» Средсва художественной выразитель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С. 60-73, подготовить выразительное чте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.М. Пришвин «Выскочка». Характеристика героя на основе поступк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74-76  прочитать. Подготовить характеристику героев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А.И. Куприн «Барбос и Жульк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spacing w:val="-1"/>
              </w:rPr>
              <w:t>Поступок как характеристика героя произвед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77-81 прочитать. Подготовиться к письменному опросу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П. Астафьев «Стрижонок Скрип». Герои рассказ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82-89 прочитать. Подготовить выразительное чтение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.П. Астафьев «Стрижонок Скрип». Составление план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 82-89 прочитать. Подготовить план рассказа 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ающий урок-конкурс «Природа и мы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90 Выполнить задания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ект «Природа и мы». Оценка дости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работать проекты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Книги о природ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>
          <w:trHeight w:val="27" w:hRule="atLeast"/>
        </w:trPr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Родина </w:t>
            </w:r>
            <w:r>
              <w:rPr>
                <w:rFonts w:eastAsia="Calibri"/>
                <w:b/>
                <w:bCs/>
              </w:rPr>
              <w:t>(6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накомство с названием раздел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мире книг</w:t>
            </w:r>
            <w:r>
              <w:rPr>
                <w:b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с.92-93 задание 5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.С. Никитин «Русь». Образ Родины в поэтическом тексте</w:t>
            </w:r>
            <w:r>
              <w:rPr>
                <w:i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с.94-97 читать выразительно. Ответить на вопросы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.Д. Дрожжин «Родине». А.В. Жигулин «О, Родина! В неярком блеске…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р. 98-100 читать выразительно. Ответить на вопросы 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«Кто с мечом к нам придёт, от меча и погибнет!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тать рассказы о Суворове. Пересказ  любого рассказа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ект: «Они защищали Родину». Оценка дости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02-103 выполнить проект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ение по разделу «Родина». </w:t>
            </w:r>
            <w:r>
              <w:rPr>
                <w:b/>
              </w:rPr>
              <w:t>Проверочная работа №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Страна Фантазия </w:t>
            </w:r>
            <w:r>
              <w:rPr>
                <w:rFonts w:eastAsia="Calibri"/>
                <w:b/>
                <w:bCs/>
              </w:rPr>
              <w:t>(7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накомство с названием раздела. В мире книг. </w:t>
            </w:r>
            <w:r>
              <w:rPr>
                <w:b/>
              </w:rPr>
              <w:t xml:space="preserve"> </w:t>
            </w:r>
            <w:r>
              <w:rPr/>
              <w:t xml:space="preserve">Е.С. Велтистов «Приключения Электроника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06-107 задание 4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. </w:t>
            </w:r>
            <w:r>
              <w:rPr>
                <w:b/>
              </w:rPr>
              <w:t xml:space="preserve"> </w:t>
            </w:r>
            <w:r>
              <w:rPr/>
              <w:t xml:space="preserve">Е.С. Велтистов «Приключения Электроника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08-113 прочитать. Ответить на вопросы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.С. Велтистов «Приключения Электроника». Герои фантастического рассказ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08-113 прочитать. Подготовить пересказ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ир Булычев «Путешествие Алисы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Особенности фантастического жанр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14-119 прочитать. Ответить на вопросы.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. Булычев «Путешествие Алисы». Сравнение героев рассказов фантастического жанр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14-119 прочитать. Подготовить в</w:t>
            </w:r>
            <w:r>
              <w:rPr>
                <w:rFonts w:eastAsia="Calibri"/>
                <w:lang w:eastAsia="en-US"/>
              </w:rPr>
              <w:t>ыразительное чтение отрывка из текста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утешествие по стране Фантазии. Оценка достиже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20 выполнить задания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</w:t>
            </w:r>
          </w:p>
        </w:tc>
        <w:tc>
          <w:tcPr>
            <w:tcW w:w="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Внеклассное чтение. «В путь, друзья!» (книги о путешествиях и путешественниках, настоящих и вымышленных)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итать книги о путешествиях и путешественниках. Стр. 120 Задание №8 </w:t>
            </w:r>
          </w:p>
        </w:tc>
      </w:tr>
      <w:tr>
        <w:trPr/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Зарубежная литература </w:t>
            </w:r>
            <w:r>
              <w:rPr>
                <w:rFonts w:eastAsia="Calibri"/>
                <w:b/>
                <w:bCs/>
              </w:rPr>
              <w:t>(10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Знакомство с названием раздела.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В мире книг</w:t>
            </w:r>
            <w:r>
              <w:rPr>
                <w:b/>
                <w:spacing w:val="-1"/>
              </w:rPr>
              <w:t xml:space="preserve">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22-123 задание 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4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1"/>
              </w:rPr>
              <w:t>Дж. Свифт</w:t>
            </w:r>
            <w:r>
              <w:rPr/>
              <w:t xml:space="preserve"> «Путешествие Гулливер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Особое развитие сюжета в зарубежной литератур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24-129 прочитать. Подготовить выразительное чте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.Х. Андерсен «Русалочк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Авторская сказк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30-149 прочитать. Ответить на вопросы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.Х. Андерсен «Русалочк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Характеристика  герое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30-149 прочитать. Подготовить характеристику  одного из героев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.Х. Андерсен «Русалочка»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/>
              <w:t>Характеристика  герое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30-149 прочитать. Написать отзыв о произведении</w:t>
            </w:r>
          </w:p>
        </w:tc>
      </w:tr>
      <w:tr>
        <w:trPr>
          <w:trHeight w:val="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8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. Твен </w:t>
            </w:r>
            <w:r>
              <w:rPr>
                <w:spacing w:val="-1"/>
              </w:rPr>
              <w:t xml:space="preserve">«Приключения </w:t>
            </w:r>
            <w:r>
              <w:rPr/>
              <w:t>Тома Сойера». Сравнение героев, их поступк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 150-155 прочитать. Подготовить рассказ от имени героя</w:t>
            </w:r>
          </w:p>
        </w:tc>
      </w:tr>
      <w:tr>
        <w:trPr>
          <w:trHeight w:val="1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классное чтение. Урок-отчет «Путешествие по дорогам любимых книг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тать произведения зарубежных писателей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общающий урок «Зарубежная литература». </w:t>
            </w:r>
            <w:r>
              <w:rPr>
                <w:b/>
              </w:rPr>
              <w:t>Проверочная работа №8</w:t>
            </w:r>
            <w:r>
              <w:rPr/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.156 выполнить задания</w:t>
            </w:r>
          </w:p>
        </w:tc>
      </w:tr>
      <w:tr>
        <w:trPr>
          <w:trHeight w:val="1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проверочная работ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иться к проверочной работе</w:t>
            </w:r>
          </w:p>
        </w:tc>
      </w:tr>
      <w:tr>
        <w:trPr>
          <w:trHeight w:val="1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рок-игра «Литературные тайны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кущи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 зада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b/>
        <w:szCs w:val="32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  <w:sz w:val="28"/>
      <w:szCs w:val="3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10">
    <w:name w:val="c10"/>
    <w:basedOn w:val="1"/>
    <w:qFormat/>
    <w:rPr/>
  </w:style>
  <w:style w:type="character" w:styleId="C0">
    <w:name w:val="c0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7:00Z</dcterms:created>
  <dc:creator>Балалаева В Ф</dc:creator>
  <dc:description/>
  <cp:keywords/>
  <dc:language>en-US</dc:language>
  <cp:lastModifiedBy>user</cp:lastModifiedBy>
  <cp:lastPrinted>2022-09-12T10:01:00Z</cp:lastPrinted>
  <dcterms:modified xsi:type="dcterms:W3CDTF">2023-10-09T07:22:00Z</dcterms:modified>
  <cp:revision>19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