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94042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Окружающий мир»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4 клас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кий Сунгур, 2023</w:t>
      </w:r>
    </w:p>
    <w:p>
      <w:pPr>
        <w:pStyle w:val="Normal"/>
        <w:widowControl w:val="false"/>
        <w:suppressAutoHyphens w:val="false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 xml:space="preserve">Рабочая программа составлена на основе: </w:t>
      </w:r>
      <w:r>
        <w:rPr>
          <w:rFonts w:eastAsia="Calibri"/>
          <w:color w:val="000000"/>
          <w:sz w:val="28"/>
          <w:szCs w:val="28"/>
        </w:rPr>
        <w:t>Примерной программы по окружающему миру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 xml:space="preserve">1-4 классы, Москва, Издательство “ Просвещение”, 2020 год </w:t>
      </w:r>
    </w:p>
    <w:p>
      <w:pPr>
        <w:pStyle w:val="Normal"/>
        <w:shd w:fill="FFFFFF" w:val="clear"/>
        <w:suppressAutoHyphens w:val="false"/>
        <w:spacing w:before="0" w:after="150"/>
        <w:jc w:val="both"/>
        <w:rPr>
          <w:rFonts w:eastAsia="Calibri"/>
          <w:b/>
          <w:b/>
          <w:sz w:val="28"/>
          <w:szCs w:val="28"/>
          <w:u w:val="single"/>
          <w:lang w:eastAsia="ru-RU"/>
        </w:rPr>
      </w:pPr>
      <w:r>
        <w:rPr>
          <w:rFonts w:eastAsia="Calibri"/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en-US"/>
        </w:rPr>
        <w:t>Название учебников:</w:t>
      </w:r>
      <w:r>
        <w:rPr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лешаков А.А. Окружающий мир. 4 класс. Учебник для общеобразоват. Организаций. В 2 ч. Ч.1 / Плешаков А.А./ – 11-е изд. – М.: Просвещение, 2021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ешаков А.А. Окружающий мир. 4 класс. Учебник для общеобразоват. Организаций. В 2 ч. Ч.2 / Плешаков А.А./ – 11-е изд. – М.: Просвещение, 2021</w:t>
      </w:r>
    </w:p>
    <w:p>
      <w:pPr>
        <w:pStyle w:val="Style21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3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ланируемые результаты освоения учебного предмета, курса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ов </w:t>
      </w:r>
      <w:r>
        <w:rPr>
          <w:rFonts w:cs="Times New Roman" w:ascii="Times New Roman" w:hAnsi="Times New Roman"/>
          <w:sz w:val="28"/>
          <w:szCs w:val="28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ind w:right="-160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 xml:space="preserve">т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right="-1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езульт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ё осуществления; 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</w:t>
      </w:r>
      <w:r>
        <w:rPr>
          <w:b/>
          <w:iCs/>
          <w:sz w:val="28"/>
          <w:szCs w:val="28"/>
        </w:rPr>
        <w:t xml:space="preserve"> результа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Cs/>
          <w:iCs/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  <w:r>
        <w:rPr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результате изучения предмета уча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— часть природы и обще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что такое тела и вещества, твердые вещества, жидкости и </w:t>
      </w:r>
      <w:r>
        <w:rPr>
          <w:spacing w:val="-9"/>
          <w:sz w:val="28"/>
          <w:szCs w:val="28"/>
        </w:rPr>
        <w:t>га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сновные свойства воздуха и воды, круговорот воды в при</w:t>
        <w:softHyphen/>
      </w:r>
      <w:r>
        <w:rPr>
          <w:spacing w:val="-13"/>
          <w:sz w:val="28"/>
          <w:szCs w:val="28"/>
        </w:rPr>
        <w:t>р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сновные группы живого (растения, животные, грибы, бакте</w:t>
        <w:softHyphen/>
      </w:r>
      <w:r>
        <w:rPr>
          <w:spacing w:val="-2"/>
          <w:sz w:val="28"/>
          <w:szCs w:val="28"/>
        </w:rPr>
        <w:t xml:space="preserve">рии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pacing w:val="-2"/>
          <w:sz w:val="28"/>
          <w:szCs w:val="28"/>
        </w:rPr>
        <w:t xml:space="preserve">группы растений (водоросли, мхи, папоротники, хвойные, </w:t>
      </w:r>
      <w:r>
        <w:rPr>
          <w:sz w:val="28"/>
          <w:szCs w:val="28"/>
        </w:rPr>
        <w:t xml:space="preserve">цветковые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животных (насекомые, рыбы, земноводные, </w:t>
      </w:r>
      <w:r>
        <w:rPr>
          <w:spacing w:val="9"/>
          <w:sz w:val="28"/>
          <w:szCs w:val="28"/>
        </w:rPr>
        <w:t>пресмыкающиеся, птицы, звери)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  <w:lang w:eastAsia="ru-RU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  <w:t>грибы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ми животными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8"/>
          <w:szCs w:val="28"/>
          <w:lang w:eastAsia="ru-RU"/>
        </w:rPr>
        <w:t>ведения в природе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 xml:space="preserve">строение тела человека, основные системы органов и их рол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изме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>правила гигиены; основы здорового образа жизн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  <w:lang w:eastAsia="ru-RU"/>
        </w:rPr>
        <w:t xml:space="preserve">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lang w:eastAsia="ru-RU"/>
        </w:rPr>
        <w:t>потребности людей; товары и услуги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>новы семейного бюджета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й Европы, их столицы (с опорой на карту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pacing w:val="1"/>
          <w:sz w:val="28"/>
          <w:szCs w:val="28"/>
        </w:rPr>
        <w:t>распознавать природные объекты с помощью атласа-опреде</w:t>
        <w:softHyphen/>
      </w:r>
      <w:r>
        <w:rPr>
          <w:spacing w:val="4"/>
          <w:sz w:val="28"/>
          <w:szCs w:val="28"/>
        </w:rPr>
        <w:t>лителя; различать наиболее распространенные в данной местно</w:t>
        <w:softHyphen/>
      </w:r>
      <w:r>
        <w:rPr>
          <w:spacing w:val="6"/>
          <w:sz w:val="28"/>
          <w:szCs w:val="28"/>
        </w:rPr>
        <w:t>сти растения, животных, съедобные и несъедобные гриб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наблюдения природных тел и явлений, простейшие </w:t>
      </w:r>
      <w:r>
        <w:rPr>
          <w:spacing w:val="6"/>
          <w:sz w:val="28"/>
          <w:szCs w:val="28"/>
        </w:rPr>
        <w:t>опыты и практические работы, фиксировать их результ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ъяснять в пределах требований программы взаимосвязи в </w:t>
      </w:r>
      <w:r>
        <w:rPr>
          <w:spacing w:val="6"/>
          <w:sz w:val="28"/>
          <w:szCs w:val="28"/>
        </w:rPr>
        <w:t>природе и между природой и человек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ыполнять правила личного поведения в природе, обосновы</w:t>
        <w:softHyphen/>
      </w:r>
      <w:r>
        <w:rPr>
          <w:spacing w:val="-1"/>
          <w:sz w:val="28"/>
          <w:szCs w:val="28"/>
        </w:rPr>
        <w:t xml:space="preserve">вать их необходимость; выполнять посильную работу по охране </w:t>
      </w:r>
      <w:r>
        <w:rPr>
          <w:spacing w:val="-4"/>
          <w:sz w:val="28"/>
          <w:szCs w:val="28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ыполнять правила личной гигиены и безопасности, оказы</w:t>
        <w:softHyphen/>
      </w:r>
      <w:r>
        <w:rPr>
          <w:spacing w:val="1"/>
          <w:sz w:val="28"/>
          <w:szCs w:val="28"/>
        </w:rPr>
        <w:t>вать первую помощь при небольших повреждениях кожи; обра</w:t>
        <w:softHyphen/>
      </w:r>
      <w:r>
        <w:rPr>
          <w:spacing w:val="6"/>
          <w:sz w:val="28"/>
          <w:szCs w:val="28"/>
        </w:rPr>
        <w:t>щаться с бытовым фильтром для очистки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городов России, стран — соседей России, </w:t>
      </w:r>
      <w:r>
        <w:rPr>
          <w:spacing w:val="7"/>
          <w:sz w:val="28"/>
          <w:szCs w:val="28"/>
        </w:rPr>
        <w:t>стран зарубежной Европы и их столиц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процессе освоения предметного содержания окружающего мира у учащих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уются </w:t>
      </w:r>
      <w:r>
        <w:rPr>
          <w:rFonts w:cs="Times New Roman" w:ascii="Times New Roman" w:hAnsi="Times New Roman"/>
          <w:i/>
          <w:sz w:val="28"/>
          <w:szCs w:val="28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 объекты окружающего ми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учебником, энциклопед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амятками, алгоритмами, схемами-опо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уждать, участвовать в беседе, диску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в паре, группе, индивидуа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оценить себя, товар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, интеллектуально-учебные ум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приобретенными знаниями в повседневной практической жиз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-Roman;Times New Roman"/>
          <w:bCs/>
          <w:i/>
          <w:kern w:val="2"/>
          <w:sz w:val="28"/>
          <w:szCs w:val="28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autoSpaceDE w:val="false"/>
        <w:ind w:hanging="11"/>
        <w:jc w:val="both"/>
        <w:rPr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  <w:t>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autoSpaceDE w:val="false"/>
        <w:ind w:hanging="11"/>
        <w:jc w:val="both"/>
        <w:rPr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  <w:t>Учатся создавать текстовые сообщения с использованием средств ИКТ: редоктировать, оформлять и сохранять и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  <w:t>Уча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Style21"/>
        <w:spacing w:before="0" w:after="0"/>
        <w:rPr>
          <w:rFonts w:eastAsia="Times-Roman;Times New Roman"/>
          <w:kern w:val="2"/>
          <w:sz w:val="28"/>
          <w:szCs w:val="28"/>
          <w:lang w:eastAsia="hi-IN" w:bidi="hi-IN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</w:r>
    </w:p>
    <w:p>
      <w:pPr>
        <w:pStyle w:val="Style21"/>
        <w:spacing w:before="0" w:after="0"/>
        <w:rPr>
          <w:rFonts w:eastAsia="Times-Roman;Times New Roman"/>
          <w:kern w:val="2"/>
          <w:sz w:val="28"/>
          <w:szCs w:val="28"/>
          <w:lang w:eastAsia="hi-IN" w:bidi="hi-IN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</w:r>
    </w:p>
    <w:p>
      <w:pPr>
        <w:pStyle w:val="Style21"/>
        <w:spacing w:before="0" w:after="0"/>
        <w:rPr>
          <w:rFonts w:eastAsia="Times-Roman;Times New Roman"/>
          <w:kern w:val="2"/>
          <w:sz w:val="28"/>
          <w:szCs w:val="28"/>
          <w:lang w:eastAsia="hi-IN" w:bidi="hi-IN"/>
        </w:rPr>
      </w:pPr>
      <w:r>
        <w:rPr>
          <w:rFonts w:eastAsia="Times-Roman;Times New Roman"/>
          <w:kern w:val="2"/>
          <w:sz w:val="28"/>
          <w:szCs w:val="28"/>
          <w:lang w:eastAsia="hi-IN" w:bidi="hi-IN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3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Содержание   учебного предмет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Земля и человечество (9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Природа России (11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Родной край — часть большой страны (14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Наше Отечество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I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—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I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—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Наше Отечество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—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—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Россия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VIII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Россия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I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— начале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I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- начале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Россия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Преобразования в России в 90-е гг.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 Культура  России в </w:t>
      </w:r>
      <w:r>
        <w:rPr>
          <w:rFonts w:eastAsia="Arial Unicode MS"/>
          <w:kern w:val="2"/>
          <w:sz w:val="28"/>
          <w:szCs w:val="28"/>
          <w:lang w:val="en-US" w:eastAsia="hi-IN" w:bidi="hi-IN"/>
        </w:rPr>
        <w:t>XX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b/>
          <w:bCs/>
          <w:iCs/>
          <w:kern w:val="2"/>
          <w:sz w:val="28"/>
          <w:szCs w:val="28"/>
          <w:lang w:eastAsia="hi-IN" w:bidi="hi-IN"/>
        </w:rPr>
        <w:t>Современная Россия (8 ч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Style21"/>
        <w:numPr>
          <w:ilvl w:val="0"/>
          <w:numId w:val="1"/>
        </w:numPr>
        <w:spacing w:before="0" w:after="0"/>
        <w:ind w:left="0" w:hanging="39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тическое планирование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8"/>
        <w:gridCol w:w="992"/>
        <w:gridCol w:w="2552"/>
        <w:gridCol w:w="212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, методы, содержание уроков  с учетом рабочей программы воспитания (модуль «Школьный уро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ля и челове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отношения к науке как части культуры, отражающей человеческое стремление к истине, к познанию закономерностей окружающего мира природы и социума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го отношения к природе, к окружающей среде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я, творческого отношения к учению, труду, жизн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астронома. Вселенная. Солнце. 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Солнечной системы. Смена дня и ночи. Времени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. Великая книг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. Глобус и географическая к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исто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диал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 История-путешествие в глубь вре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иска ист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эко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блемных поис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иска ист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Земля и человечество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ины и горы России.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рочная работа №1 по разделу: «Земля и человече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ироде, к окружающей среде, бережного отношения к процессу освоения природных ресурсов страны, планет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а к исследовательской работе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ера и рек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ур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ёрного мор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Природа России».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рочная работа №2 по разделу: «Природа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ценностного отношения к природе, к окружающей среде, бережного отношения к процессу освоения природных ресурсов родного края, страны, планет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привязанности к тем местам, где человек родился и вырос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а к исследовательской работе;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 (экскурс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кскур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богатства наше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-корми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 и на луг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блемных поис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ресного водо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иска ист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водоёму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иска ист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экскур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в наше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>
                <w:sz w:val="28"/>
                <w:szCs w:val="28"/>
              </w:rPr>
              <w:t xml:space="preserve">Проверим себя и оценим свои достижения по разделу «Родной край – часть большой страны». </w:t>
            </w:r>
            <w:r>
              <w:rPr>
                <w:b/>
                <w:i/>
                <w:sz w:val="28"/>
                <w:szCs w:val="28"/>
              </w:rPr>
              <w:t>Проверочная работа №3 по разделу: «Родной край – часть большой страны»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всемирной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интереса к изучению истор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я, что духовно-нравственные и культурные ценности — основа жизнеспособности обществ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таких качеств, как: долг, ответственность, честь, достоинство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екий и близ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Страницы всемирной истории». Жизнь древних славян.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рочная работа №4 по разделу: «Страницы всемирной истор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истории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а к истории Отечества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ажным и ярким событиям общественной и культурной жизни страны в разные исторические период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я к выдающимся людям разных эпох как носителям базовых национальных ценносте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жной сокровищницы Древне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утеше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ремена на Русской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расправляет крыл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исслед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ортр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ели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ортр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ортр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ортр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XIX век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ступает в XX 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20-30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иска ист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утеше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Страницы истории России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закон России и права человека.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рочная работа №5 по разделу: «Страницы истори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, патриотизма, уважения к правам, свободам и обязанностям человека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го отношения к языку своего народа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а гордости за социальные и культурные достижения своей страны; за своё Отечество, символы государства, за свой народ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го отношения к историческому прошлому Родины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зма, милосердия, общечеловеческих ценностей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нтеллектуальных раздум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мозговой штур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наблюде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Современная Россия».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роверочная работа №6 по разделу: «Современ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очная работа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 зн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pacing w:val="4"/>
          <w:sz w:val="28"/>
          <w:szCs w:val="28"/>
        </w:rPr>
        <w:t>4.  Календарно-тематическое планирование. Окружающий мир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2"/>
        <w:gridCol w:w="12"/>
        <w:gridCol w:w="12"/>
        <w:gridCol w:w="36"/>
        <w:gridCol w:w="6"/>
        <w:gridCol w:w="18"/>
        <w:gridCol w:w="12"/>
        <w:gridCol w:w="753"/>
        <w:gridCol w:w="3260"/>
        <w:gridCol w:w="1559"/>
        <w:gridCol w:w="2693"/>
      </w:tblGrid>
      <w:tr>
        <w:trPr>
          <w:trHeight w:val="2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 контро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ля и человечество (10 ч)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 глазами астронома. Вселенная. Солнце. </w:t>
            </w:r>
            <w:r>
              <w:rPr>
                <w:b/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-8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6-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Солнечной системы. Смена дня и ночи. Времени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-1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10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. Великая книга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-2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11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географа. Глобус и географическая ка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- 28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14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истор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9-3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где? История-путешествие в глубь врем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6-40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9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глазами эколо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1-4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8-5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4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Земли под охраной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4-56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7-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Земля и человечество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внины и горы России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8-6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2-33</w:t>
            </w:r>
          </w:p>
        </w:tc>
      </w:tr>
      <w:tr>
        <w:trPr>
          <w:trHeight w:val="2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России (10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, озера и рек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6-70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34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1-7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 Стр. 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рктических пусты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6-8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. – 40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4-9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5-102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8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и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-10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51-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теп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0-11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т Стр. 55-5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8-12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58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Чёрного мор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6-13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2-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Природа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дания</w:t>
            </w:r>
          </w:p>
        </w:tc>
      </w:tr>
      <w:tr>
        <w:trPr>
          <w:trHeight w:val="2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ой край- часть большой страны (14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6-138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5-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нашего края (экскурс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дания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9-14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богатства нашего кр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5-148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т Стр. 68-6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одземные бога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9-15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72-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-кормил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0-16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74-75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 и на луг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лесах Воскресе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ес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4- 16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76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0-17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80-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пресного водо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8-186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84-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водоёму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водоёмах Воскресе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в нашем кра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7-19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87- 8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в нашем кра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5-20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90-9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Родной край – часть большой страны». Презентация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дания</w:t>
            </w:r>
          </w:p>
        </w:tc>
      </w:tr>
      <w:tr>
        <w:trPr>
          <w:trHeight w:val="27" w:hRule="atLeast"/>
        </w:trPr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всемирной истории (6 ч)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истории человеч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-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ревности: далекий и близк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1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века: время рыцарей и зам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-2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7-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время: встреча Европы и 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-2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т Стр. 9-1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йшее время: история продолжается сего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8-32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Страницы всемирной истории». Жизнь древних слав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4-3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4</w:t>
            </w:r>
          </w:p>
        </w:tc>
      </w:tr>
      <w:tr>
        <w:trPr>
          <w:trHeight w:val="2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истории Отечества (20 ч)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ена древней Ру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0-45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5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о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6-5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жной сокровищницы Древне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5-58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ремена на Русской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9-6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1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расправляет крыл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5-6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0- 7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5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Тре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5-8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7-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ечатны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2-86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7- 9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ели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2-100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2-3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Ломо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1-10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6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ели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5-11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38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енная война 181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2-11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0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XIX века.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2-126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вступает в XX 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7-13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20-3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6-13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0-141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50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война и великая поб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4-146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мертный полк - подготовка к а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открывшая путь в косм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7- 152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им себя и оценим свои достижения по разделу «Страницы истории России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закон России и прав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6-16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59-60.</w:t>
            </w:r>
          </w:p>
        </w:tc>
      </w:tr>
      <w:tr>
        <w:trPr>
          <w:trHeight w:val="2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Россия (8 ч)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4- 167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е символ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8-174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3-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празд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5-179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0- 19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3-203 прочитать, пересказать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Стр. 66-6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 себя и оценим свои достижения по разделу «Современная Ро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очная работа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задания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b/>
        <w:szCs w:val="32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pacing w:val="-9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bCs/>
      <w:sz w:val="28"/>
      <w:szCs w:val="32"/>
    </w:rPr>
  </w:style>
  <w:style w:type="character" w:styleId="WW8Num2z0">
    <w:name w:val="WW8Num2z0"/>
    <w:qFormat/>
    <w:rPr>
      <w:rFonts w:ascii="Symbol" w:hAnsi="Symbol" w:cs="Symbol"/>
      <w:spacing w:val="-9"/>
      <w:sz w:val="20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sz w:val="28"/>
      <w:szCs w:val="3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pacing w:val="-9"/>
      <w:sz w:val="20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eastAsia="Arial Unicode MS"/>
      <w:sz w:val="24"/>
      <w:szCs w:val="24"/>
    </w:rPr>
  </w:style>
  <w:style w:type="character" w:styleId="Style16">
    <w:name w:val="Текст сноски Знак"/>
    <w:qFormat/>
    <w:rPr>
      <w:rFonts w:eastAsia="SimSun;宋体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user</cp:lastModifiedBy>
  <cp:lastPrinted>2022-09-12T10:42:00Z</cp:lastPrinted>
  <dcterms:modified xsi:type="dcterms:W3CDTF">2023-10-09T07:22:00Z</dcterms:modified>
  <cp:revision>19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