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Троицко-Сунгурская казачья средняя школа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Утверждаю </w:t>
      </w:r>
    </w:p>
    <w:p>
      <w:pPr>
        <w:pStyle w:val="Normal"/>
        <w:spacing w:lineRule="auto" w:line="240" w:before="0" w:after="0"/>
        <w:jc w:val="right"/>
        <w:rPr/>
      </w:pPr>
      <w:r>
        <w:rPr/>
        <w:t>Директор МОУ «Троицко-</w:t>
      </w:r>
    </w:p>
    <w:p>
      <w:pPr>
        <w:pStyle w:val="Normal"/>
        <w:spacing w:lineRule="auto" w:line="240" w:before="0" w:after="0"/>
        <w:jc w:val="right"/>
        <w:rPr/>
      </w:pPr>
      <w:r>
        <w:rPr/>
        <w:t>Сунгурская казачья СШ»</w:t>
      </w:r>
    </w:p>
    <w:p>
      <w:pPr>
        <w:pStyle w:val="Normal"/>
        <w:spacing w:lineRule="auto" w:line="240" w:before="0" w:after="0"/>
        <w:jc w:val="right"/>
        <w:rPr/>
      </w:pPr>
      <w:r>
        <w:rPr/>
        <w:t>___________Иванова С.В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лан профориентационной работы школы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в соответствии с базовым уровнем реализации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Профориентационного минимума 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на 2023-2024 учебный год</w:t>
      </w:r>
    </w:p>
    <w:p>
      <w:pPr>
        <w:pStyle w:val="Normal"/>
        <w:spacing w:lineRule="auto" w:line="240"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023 год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лан профориентационной работы школы </w:t>
      </w:r>
    </w:p>
    <w:p>
      <w:pPr>
        <w:pStyle w:val="Normal"/>
        <w:spacing w:lineRule="auto" w:line="240" w:before="0" w:after="0"/>
        <w:jc w:val="center"/>
        <w:rPr/>
      </w:pPr>
      <w:r>
        <w:rPr/>
        <w:t>на 2023-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  <w:t>(Базовый уровень Профориентационного минимум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Цель: активизация профессионального самоопределения обучающихся и формирование у них основ карьерной грамотности (инструментальной стороны профессионального самоопределен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Задачи базового уровн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организация и систематизация первичной профориентационной помощ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развитие представлений обучающихся о современном разнообразии профессий и специальностей, важности трудовой деятельности и выбора ее специфики, возможностях профессиона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информирование обучающихся о содержании деятельности востребованных на рынке труда специалис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развитие мотивации обучающихся к профессиональному самоопределен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диагностика склонностей обучающихся к профессиональным направле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ализация плана предусматривает активное участие педагогов, родителей учащихся общеобразовательного учреждения, работодателей, сотрудников центра занятости населения и иных заинтересованных лиц в проведении профориентационных мероприятий, направленных на подготовку востребованных в регионе профессиональных кад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офессиональная ориентация в школе - это система учебно-воспитательной работы, направленной на усвоение учащимися необходимого объёма знаний о социально-экономических и психофизических характеристиках професс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благополучия общества необходимо, чтобы каждый выпускник школы находил, наиболее полное применение своим интересам, склонностям, не терял напрасно время, силы, средства в поисках своего места в системе общественного производства, на котором мог бы принести наибольшую пользу и получить глубокое удовлетворение от своего тр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школе профориентационная работа проводится заместителем директора по ВР, педагогом-предметником, классным руководителем, педагогом-психологом, социальным педагогом и др. План работы осуществляется поэтапно с учетом возрастных особенностей учащихся, преемственности в содержании, формах и методах работы в начальной, основной, средней школ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ормы работы по базовому уровню профминимума:</w:t>
        <w:tab/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Урочная деятельность – 4 часа;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</w:rPr>
        <w:t xml:space="preserve">- </w:t>
      </w:r>
      <w:r>
        <w:rPr>
          <w:rFonts w:eastAsia="Times New Roman"/>
          <w:color w:val="000000"/>
          <w:szCs w:val="28"/>
          <w:lang w:eastAsia="ru-RU"/>
        </w:rPr>
        <w:t xml:space="preserve">Внеурочная деятельность: курс занятий «Россия — мои горизонты» - 34 часа; 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- Взаимодействие с родителями – 2 час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32"/>
        <w:gridCol w:w="142"/>
        <w:gridCol w:w="1984"/>
        <w:gridCol w:w="1418"/>
        <w:gridCol w:w="184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>
          <w:trHeight w:val="426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Организационно-методическое направ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иказа о реализации профминимума и назначение ответственного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-11 классо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ван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ответственных специалистов по организации профориентационной работы </w:t>
            </w:r>
          </w:p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. директора по воспитательной работе, классные руководители 6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ван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школьного плана-графика по реализации</w:t>
            </w:r>
          </w:p>
          <w:p>
            <w:pPr>
              <w:pStyle w:val="TableParagraph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офминимума на 2023-2024 учебный год в соответствии с базовым уровнем (не менее 40 ч. в го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-11 классо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До 31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. директора по ВР Авдее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1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профориентации на официальном сай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за сай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донов А.В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1.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резентация программы внеурочной деятельности курс занятий «Россия – мои горизонт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-11 клас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.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08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. директора по воспитатель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вдеева Н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Разработка классных часов с учетом программы внеурочной деятельности курс занятий «Россия – мои горизонт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08-06.09.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лассные руководители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 xml:space="preserve">2. Урочная деятельность </w:t>
            </w:r>
            <w:r>
              <w:rPr>
                <w:sz w:val="22"/>
              </w:rPr>
              <w:t>(рекомендованное количество—от 2 часов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-120" w:right="117" w:hanging="0"/>
              <w:jc w:val="both"/>
              <w:rPr/>
            </w:pPr>
            <w:r>
              <w:rPr>
                <w:i/>
                <w:sz w:val="22"/>
                <w:szCs w:val="22"/>
              </w:rPr>
              <w:t>Уроки общеобразовательного цикла</w:t>
            </w:r>
            <w:r>
              <w:rPr>
                <w:sz w:val="22"/>
                <w:szCs w:val="22"/>
              </w:rPr>
              <w:t>, включающие элемент значимости учебного предмета для профессиона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ителя-предме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ителя-предметн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офориентационной направленности в рамках учебного предмета «Технолог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учающиеся 4-9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ителя техн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цикла открытых </w:t>
            </w:r>
            <w:r>
              <w:rPr>
                <w:sz w:val="22"/>
              </w:rPr>
              <w:t>Онлайн-уроков «ПроеКТОриЯ» ,</w:t>
            </w:r>
            <w:r>
              <w:rPr>
                <w:sz w:val="22"/>
                <w:szCs w:val="22"/>
              </w:rPr>
              <w:t>направленных на раннюю профориентацию</w:t>
            </w:r>
          </w:p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учающиеся 1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ителя-предметн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ые модули в общеобразовательных предметах (биология, химия, география, физика, математика и т.д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ителя предметники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 Внеурочная деятельность</w:t>
            </w:r>
            <w:r>
              <w:rPr>
                <w:sz w:val="22"/>
              </w:rPr>
              <w:t xml:space="preserve"> (рекомендованное количество – от 3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урс занятий «Россия — мои горизонт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лассные руководители</w:t>
            </w:r>
            <w:r>
              <w:rPr>
                <w:rStyle w:val="EndnoteCharacters"/>
                <w:rStyle w:val="EndnoteAnchor"/>
                <w:sz w:val="22"/>
              </w:rPr>
              <w:end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аждый четве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 директора по ВР Авдеева Н.В.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 Воспитательная работа (модуль «Профориентация»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едметных олимпиад, конкурсов, состязаний различного уров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ителя-предме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Талалова С.В. 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Участие в экскурсиях по предприятиям и образовательным организациям гор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2"/>
                <w:sz w:val="22"/>
                <w:shd w:fill="FFFFFF" w:val="clear"/>
              </w:rPr>
            </w:pPr>
            <w:r>
              <w:rPr>
                <w:sz w:val="22"/>
              </w:rPr>
              <w:t>Классные руководите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стреч с представителям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профессий.</w:t>
              <w:tab/>
              <w:tab/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учаю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Авдеева Н.В. зам. директора по 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лассные руководите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обучающихся  в днях открытых дверей учреждений среднего профессионального и высше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Авдеева Н.В. зам. директора по ВР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обучающихся в общественно-полезную деятельность в соответствии с  познавательными и профессиональными интересами: обеспечение участия в проектно-исследовательской деятельности (конкурсах, выставках, фестиваля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сультаций и по профориентации с целью выявления профнаправленн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2"/>
                <w:sz w:val="22"/>
                <w:shd w:fill="FFFFFF" w:val="clear"/>
              </w:rPr>
            </w:pPr>
            <w:r>
              <w:rPr>
                <w:sz w:val="22"/>
              </w:rPr>
              <w:t>Классный руководитель,.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. Работа с родителями (законными представителям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5.1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организация участия родителей в не менее двух общероссийских родительских собрания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.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2023/2024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</w:rPr>
              <w:t>Авдеева Н.В.</w:t>
            </w:r>
            <w:r>
              <w:rPr>
                <w:sz w:val="22"/>
                <w:szCs w:val="22"/>
              </w:rPr>
              <w:t xml:space="preserve"> зам. директора по 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5.2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комендаций родителям по проблемам профориентаци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дители обучающихся 9,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дагог- психоло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дивидуальных консультаций с родителями по вопросу выбора профессии учащимис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Родители обучающихся 9,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едагог- психолог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6. Информационное направ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6.1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сайте информационных и методических материалов по внедрению Профминимум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ащиеся 6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за сай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родительской общественности о введении Профминиму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ащиеся 1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Педагог- психолог, классные руководители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endnotePr>
        <w:numFmt w:val="lowerRoman"/>
      </w:endnote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17:00Z</dcterms:created>
  <dc:creator>COPP2</dc:creator>
  <dc:description/>
  <cp:keywords/>
  <dc:language>en-US</dc:language>
  <cp:lastModifiedBy>usser</cp:lastModifiedBy>
  <cp:lastPrinted>2023-10-02T15:48:00Z</cp:lastPrinted>
  <dcterms:modified xsi:type="dcterms:W3CDTF">2023-10-02T11:49:00Z</dcterms:modified>
  <cp:revision>21</cp:revision>
  <dc:subject/>
  <dc:title/>
</cp:coreProperties>
</file>