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rFonts w:eastAsia="Times New Roman"/>
          <w:b/>
          <w:b/>
          <w:bCs/>
          <w:caps/>
          <w:color w:val="A14A1C"/>
          <w:kern w:val="2"/>
          <w:sz w:val="33"/>
          <w:szCs w:val="33"/>
          <w:lang w:eastAsia="ru-RU"/>
        </w:rPr>
      </w:pPr>
      <w:r>
        <w:rPr>
          <w:rFonts w:eastAsia="Times New Roman"/>
          <w:b/>
          <w:bCs/>
          <w:caps/>
          <w:color w:val="A14A1C"/>
          <w:kern w:val="2"/>
          <w:sz w:val="33"/>
          <w:szCs w:val="33"/>
          <w:lang w:eastAsia="ru-RU"/>
        </w:rPr>
        <w:t>ВсОШ 2024-2025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color w:val="A14A1C"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color w:val="A14A1C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Школьный этап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В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024-2025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 учебном году на территории Ульяновской области школьный этап всероссийской олимпиады школьников (далее - Олимпиада) пройдёт в двух форматах: в очном и дистанционном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ЧНЫЙ ФОРМАТ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Олимпиада на территории Ульяновской области проводится по следующим общеобразовательным предметам:</w:t>
      </w:r>
      <w:r>
        <w:rPr>
          <w:rFonts w:cs="PT Astra Serif;Times New Roman" w:ascii="PT Astra Serif;Times New Roman" w:hAnsi="PT Astra Serif;Times New Roman"/>
          <w:spacing w:val="-6"/>
        </w:rPr>
        <w:t xml:space="preserve"> французский язык, искусство (мировая художественная культура), русский язык, история, право, обществознание, английский язык, литература, физическая культура, технология, </w:t>
      </w:r>
      <w:r>
        <w:rPr>
          <w:rFonts w:cs="PT Astra Serif;Times New Roman" w:ascii="PT Astra Serif;Times New Roman" w:hAnsi="PT Astra Serif;Times New Roman"/>
          <w:bCs/>
          <w:spacing w:val="-6"/>
        </w:rPr>
        <w:t>география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Для обучающихся 4-х классов Олимпиада проводится по русскому языку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Пунктами проведения Олимпиады являются общеобразовательные организации муниципальных образований Ульяновской области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ДИСТАНЦИОННЫЙ ФОРМАТ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1) На технологической платформе «Сириус.Курсы» (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3333"/>
            <w:sz w:val="24"/>
            <w:szCs w:val="24"/>
            <w:u w:val="single"/>
            <w:lang w:eastAsia="ru-RU"/>
          </w:rPr>
          <w:t>сайт школьного этапа ВсОШ</w:t>
        </w:r>
      </w:hyperlink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https://siriusolymp.ru/</w:t>
        </w:r>
      </w:hyperlink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)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ля обучающих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4-11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классов по математик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ля обучающих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5-11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классов по общеобразовательным предметам: биология, астрономия, информати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ля обучающих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7-11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классов по общеобразовательным предметам: физика, биология, химия, астрономия, информатика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instrText xml:space="preserve"> HYPERLINK "https://siriusolymp.ru/participant" \l "memo" \n _blank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333333"/>
          <w:sz w:val="24"/>
          <w:szCs w:val="24"/>
          <w:u w:val="single"/>
          <w:lang w:eastAsia="ru-RU"/>
        </w:rPr>
        <w:t>Участникам</w: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fldChar w:fldCharType="end"/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instrText xml:space="preserve"> HYPERLINK "https://siriusolymp.ru/organizers" \l "instruction" \n _blank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333333"/>
          <w:sz w:val="24"/>
          <w:szCs w:val="24"/>
          <w:u w:val="single"/>
          <w:lang w:eastAsia="ru-RU"/>
        </w:rPr>
        <w:t>Организаторам</w: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333333"/>
          <w:lang w:eastAsia="ru-RU"/>
        </w:rPr>
        <w:fldChar w:fldCharType="end"/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2) На технологической платформе </w:t>
      </w:r>
      <w:hyperlink r:id="rId4" w:tgtFrame="_blank">
        <w:r>
          <w:rPr>
            <w:rStyle w:val="InternetLink"/>
            <w:rFonts w:eastAsia="Times New Roman" w:cs="Arial" w:ascii="Arial" w:hAnsi="Arial"/>
            <w:color w:val="FF0000"/>
            <w:sz w:val="24"/>
            <w:szCs w:val="24"/>
            <w:u w:val="single"/>
            <w:lang w:eastAsia="ru-RU"/>
          </w:rPr>
          <w:t>https://uts.sirius.online/</w:t>
        </w:r>
      </w:hyperlink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о следующим предметам:</w:t>
        <w:br/>
        <w:br/>
        <w:t>Расписание проведения школьного этапа ВсОШ на технологической платформе 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https://uts.sirius.online/</w:t>
        </w:r>
      </w:hyperlink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о следующим предметам: экология, немецкий язык, экономика, основы безопасности жизнедеятельности, география для обучающихся 5-11 классов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Новости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ройдет школьный и муниципальный этапы всероссийской олимпиады школьников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4"/>
          <w:szCs w:val="24"/>
          <w:lang w:eastAsia="ru-RU"/>
        </w:rPr>
        <w:t>С 16 сентября по декабрь 2024 года на территории муниципального образования «Новоспасский район» пройдет школьный и муниципальный этапы всероссийской олимпиады школьников (далее – ШЭ и МЭ ВсОШ) для обучающихся 4-11 классов общеобразовательных организаций.</w:t>
        <w:br/>
        <w:t>Согласно п. 20 Порядка проведения Всероссийской олимпиады школьников, утвержденного приказом Министерства просвещения Российской Федерации от 27.11.2020 №678, в рамках ШЭ и МЭ ВсОШ будет организовано общественное наблюдение.</w:t>
        <w:br/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Документы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Приказ от 04.07.2024 №164-Д Об утверждении плана подготовки к школьному и муниципальному этапу всероссийской олимпиады школьников на 2024-2025 учебный год</w:t>
        </w:r>
      </w:hyperlink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асписание проведения школьного этапа ВсОШ на технологической платформе https://uts.sirius.online/ по следующим предметам: экология, немецкий язык, экономика, основы безопасности жизнедеятельности для обучающихся 5-11 классов</w:t>
        </w:r>
      </w:hyperlink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аспоряжение Министерства просвещения и воспитания Ульяновской области Об организации общественного наблюдения</w:t>
        </w:r>
      </w:hyperlink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ИНСТРУКЦИЯ для общественных наблюдателей при проведении всероссийской олимпиады школьников на территории Ульяновской области</w:t>
        </w:r>
      </w:hyperlink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Приказ Министерства образования и науки РФ от 26 августа 2022 г. N 924 Об утверждении Порядка аккредитации граждан в качестве общественных наблюдателей</w:t>
        </w:r>
      </w:hyperlink>
    </w:p>
    <w:p>
      <w:pPr>
        <w:pStyle w:val="Normal"/>
        <w:spacing w:before="0" w:after="0"/>
        <w:ind w:firstLine="709"/>
        <w:jc w:val="both"/>
        <w:rPr/>
      </w:pPr>
      <w:hyperlink r:id="rId1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Распоряжение Министерства просвещения и воспитания Ульяновской области Об утверждении состава региональных апелляционных комиссий школьного этапа всероссийской олимпиады школьников в 2024-2025 учебном году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micallto">
    <w:name w:val="wmi-callto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riusolymp.ru/" TargetMode="External"/><Relationship Id="rId3" Type="http://schemas.openxmlformats.org/officeDocument/2006/relationships/hyperlink" Target="https://siriusolymp.ru/" TargetMode="External"/><Relationship Id="rId4" Type="http://schemas.openxmlformats.org/officeDocument/2006/relationships/hyperlink" Target="https://uts.sirius.online/" TargetMode="External"/><Relationship Id="rId5" Type="http://schemas.openxmlformats.org/officeDocument/2006/relationships/hyperlink" Target="https://uts.sirius.online/" TargetMode="External"/><Relationship Id="rId6" Type="http://schemas.openxmlformats.org/officeDocument/2006/relationships/hyperlink" Target="https://disk.yandex.ru/i/LkTUBsNanjfJKg" TargetMode="External"/><Relationship Id="rId7" Type="http://schemas.openxmlformats.org/officeDocument/2006/relationships/hyperlink" Target="https://disk.yandex.ru/i/gU0gy8dbxgcL4g" TargetMode="External"/><Relationship Id="rId8" Type="http://schemas.openxmlformats.org/officeDocument/2006/relationships/hyperlink" Target="https://disk.yandex.ru/i/SnWOe1J0E8UUYQ" TargetMode="External"/><Relationship Id="rId9" Type="http://schemas.openxmlformats.org/officeDocument/2006/relationships/hyperlink" Target="https://disk.yandex.ru/i/qOU_7fDF2ZlVKA" TargetMode="External"/><Relationship Id="rId10" Type="http://schemas.openxmlformats.org/officeDocument/2006/relationships/hyperlink" Target="https://disk.yandex.ru/i/cIiHyIN6Pw6lGQ" TargetMode="External"/><Relationship Id="rId11" Type="http://schemas.openxmlformats.org/officeDocument/2006/relationships/hyperlink" Target="https://disk.yandex.ru/i/Tc7n5PZkVJGFIQ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8:24:00Z</dcterms:created>
  <dc:creator>Пользователь</dc:creator>
  <dc:description/>
  <dc:language>en-US</dc:language>
  <cp:lastModifiedBy>Пользователь</cp:lastModifiedBy>
  <cp:lastPrinted>2024-09-01T12:25:00Z</cp:lastPrinted>
  <dcterms:modified xsi:type="dcterms:W3CDTF">2024-09-01T08:26:00Z</dcterms:modified>
  <cp:revision>3</cp:revision>
  <dc:subject/>
  <dc:title/>
</cp:coreProperties>
</file>